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m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WARRANTY 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effort has been made to insure that the inform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accompanying file(s) is correct and up-to-date at the time of re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authors shall in no way be held responsable for typo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rors, misprints or omissions as they occur. Such errors should be re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to the authors for correction in the next release. 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ll in no way be held responsable for unreported changes made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by any individual, nor guarentee this software will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perly on any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les in this archive including source code are provided "AS 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out warranty, expressed or implied.  Any person using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all risk involved in doing so.  In no event shall Realms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's programmers or agents be held liable or in any way respons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, direct, indirect or consequential incurred from the use of, misuse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ability to use,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Site License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and all ascociated files are are protected by U.S.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tional Copyright laws.  This program may NOT be re-relea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distributed in any modified form without prior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hor and Realms Online.  Realms Online grants permission to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ing to redistribute UNMODIFIED copies of this program and 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any medium you wish (I.E. Electronic transfer in any form) inso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are not making a profit directly from doing so.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this software as a part of a shareware package or charging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for the download (other than charging for online time)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direct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file, and all other files included are, except DD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re Copyright 2001 Realm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Reaching U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questions or comments about this or any Realm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m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15 Laure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co, CA  95928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visit our website at www.realmsonlin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