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</w:t>
      </w:r>
      <w:r>
        <w:rPr/>
        <w:t>ķ �ķ ������ķ �����ķ �ķ ��ķ �����ķ ������ķ ��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�</w:t>
      </w:r>
      <w:r>
        <w:rPr/>
        <w:t>͸ � � �͸ � � ����   � ����  � ��͸ � � ����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�� � � ���� � � � ��  � �� �</w:t>
      </w:r>
      <w:r>
        <w:rPr/>
        <w:t>ķ � �ķ   � ���� � � ���ķ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</w:t>
      </w:r>
      <w:r>
        <w:rPr/>
        <w:t>͸ � � ��͸ � � � ��  � ��͸ � � ��    � �͸ �  ���͸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� � � � �  � � � ��� � � �  � � � ���</w:t>
      </w:r>
      <w:r>
        <w:rPr/>
        <w:t>ķ � � � ӷ ����� �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  ��  ��   ��  ������  ��   ��  ������  ��  ���  ������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HE ROLE PLAYING GAME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right 2001 Realms Online all right reserved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SysOp Documentation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 -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em (Speed) Test (MDMTES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Kill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Nightly Mainte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G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. DISCLAIME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view LEGAL.DOC for another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GUARANTEED TO DO ANYTHING BUT TAKE UP SPACE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REAKS SOMETHING IT WAS NOT SUPPOSED TO, IT IS YOUR FAULT. 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IS NOT RESPONSIBLE FOR ANY DAMAGES OR LOSS OF PROFIT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ms Online CANNOT ACCEPT ANY RESPONSIBILITY FOR THE ACTI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, ADDON, OR UTILITY MADE BY A 3RD PARTY.  PLEASE READ THE DOCUMENT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GMS BEFORE YOU DECIDE TO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ERS: THE ROLE PLAYING GAME IS NOT INTENDED TO PROMOTE HAC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BE FUN AND ENTERTAINING.  IF THIS GAME CAUSES MORE HACK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SYSTEM, EITHER TAKE IT OFF, OR KICK THE USERS OFF THA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Realms Online WILL NOT TAKE ANY RESPONSIBILITY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ING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2. SETTING UP THE GAM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tunately, Hackers: the Role Playing game is very easy to set u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PKUNZIP the archive (which you must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eading this) into a directory of your choice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EXE program, and do {S}etup Game With BBS (or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DDSETUP.EXE) and follow the easy set up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Mouse Driven RIP-Graphic Editor program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DPlus archive.  You must use the Control file name "HACKER.CT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override it with Command Line Options (next section).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n the HACKER.CTL file can be overriden by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explain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2. COMMAND LINE OPTION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copied directly from the DDPLUS.DOC, all DDPl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ed by Steven Lorenz and Bob Da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Bxxxxx"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use 'LOCKBAUD' command in the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Cx" 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E"      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of memory, then you may have some available.  GAME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tell GAME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F" 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H"       This is a generic maintenance mode. I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game with the name "SYSTEM MAINTENANCE"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it if your program requires a 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L"       This tells GAME.EXE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Nx" 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DORINFOx.DEF. If you specified "/N2" then GAME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Mx" 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Pyyy" 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"/PC:\WILDCAT\WCWORK\NODE1" would tell GAME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R"       Forces local RIP, if supported by the Door Program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"/L" parameter if running the door locally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oors which have RipLink built in to them to for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P on the sysops screen.  Default is No Local RI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V"       This command will tell GAME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W" 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3. THE EDITOR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basicaly a front door to the DDSETUP.EXE (mai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and MDMTEST.EXE (the Speed Tester).  And it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REG.DAT file if you registered (correctly)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information about Talon Software and contacting Tal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, and will never contain a PLAYER EDITOR.  I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editors because I used to always get harrased by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be "GODS" in games, but now that cannot be done unl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rd party makes a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4. MODEM (SPEED) TEST (MDMTEST.EXE)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used to test the speed of your computer. 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it after a BETA tester complained that it took his 286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hours do download a 500k file!  This program will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ONFIG.FIL that contains ONE number, the higer the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all the delays will go.  The default number is 3,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ar perfect on my Cyrix 150+, but NO WHERE NEAR RIGHT on a 28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created with the door library, so it is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or the /l command line opperator to run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s done to make the scenario for downloads nearly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commended that you run this program as a door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MDMTEST.EXE through the editor, you will no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sys o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5. KILLING PLAYERS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Realms Online does not have a player ed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we found it necessary to write a program to d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ysop did not want or that the players did not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KILLPLAY.EXE.  All you need to know is the charact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t will delete it for you/thepla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6. NIGHTLY MAINTENENCE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ly Maintenence is required for this game to run day to 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ives players more actions, groups more money,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erver their jail time.  Your users may get very m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run this at least once a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mand lines "/F" and "/H" will send the progra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ence mode for which it will run Mainten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Version 1.5+ has an auto maintenance feature, so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maintenance at night as an event.  You may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7. IGM's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Game Modules (IGM's) can be added to Hackers: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Game via file IGMDATA.DAT.  The file IGMS.DOC has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IGMEdit.EXE, the Universal Realms Online IGM Setteru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write your own IGM, please contact Realm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get source, 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file, and all other files included are, except DD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Copyright 2001 Realms Onl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