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H A W A I I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9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, Copyright (c) 1992-1994 by Don Jone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Hawaii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HAWAII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AWAII 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U HAWAII.CFG 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WAII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HAWAIIAN TRIVIA. HAWAII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HAWAII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Optimized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more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- Changed colo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4 - Added capacity to add unlimi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Q to quit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6 - Fixed a bug when exiting from a shel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give an invalid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7 - Removed HotKey function, compiled now with M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8 - Added better "registered to" and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key" to source to all eas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ed "box'ed"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9 - Made a few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TRIVIA was compiled using QuickBasic v4.5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by Ted Freeman. I highly recommend the use of DFRAM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 Ted Freeman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