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-1998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&lt;30 days&gt;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is the latest ANSI online BBS Door game from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n Lucey. Jumbles presents your users with 4 scrambled w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to unscramble. Scores are updated immediately and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to see as they make their plays. If user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shot at the big point values! All jumbles are automatically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all each day. Player scores are rolled-over to the following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ANSI bulletin will track your top-ten winners and All-Time High Sc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game has a "Make Up Days" option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access to ALL jumbles &amp; bonus. Plus, players may als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d word for the SysOp to include in the Jumbles databas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d upon registration, is the Jumbles editor program. With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SysOp's can easily add/edit jumble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Y</w:t>
        <w:tab/>
        <w:tab/>
        <w:tab/>
        <w:t>ex: Can players add their own jumbles?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3</w:t>
        <w:tab/>
        <w:tab/>
        <w:tab/>
        <w:t>ex: How many days can a player make-u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512</w:t>
        <w:tab/>
        <w:tab/>
        <w:tab/>
        <w:t>ex: Total number of 'Daily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68</w:t>
        <w:tab/>
        <w:tab/>
        <w:tab/>
        <w:t>ex: Total number of 'Bonus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j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?.cfg         ex: jumble jumbles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ex: 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= View All-Time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hey are in the point standings! Upon exitting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iew the All-Time High &amp; Scores bulleti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like to add to the jumb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layer correctly answers the fourth and last jumb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to the 'Bonus Round' whereby they are th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clue and a phrase with blanks in place of missing wor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ne will display some jumbled letters. Because thi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difficult (players must unjumble two or more word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, and are given ONLY one chance) than the previous 4 ju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given the opportunity to quit before attempting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nus Round'. If a player is successful in solving the jumble,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ed with big bonus points! However, a player who enters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penalized 100 points! Unlike the first 4 jumbles, Play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e shot at the 'Bonus Round'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 player is sent back to the BBS, they are show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up days" they can make-up and are asked if they would like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days up at this time. If a player chooses to make up day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ack into the game. Otherwise, they begin the exi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baud rates up to 115kb and door drop files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PCBOARD.SYS. Jumbles is fully Multi-Node/Multi-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'share.exe' to loaded from your config.sys/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Jumb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Compuserve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program by using GO SWREG. Search for Program ID: 120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Site...ourworld.compuserve.com/homepages/steven_lucey/welcom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