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ed A few more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ew bugs when talking to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map screens look b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re houses to Lib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scree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d chance of running into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o 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ore houses between where you start in libby and the busines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so you can buy two buildings in the whole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