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ignore this file until I am fully finnished with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form everyone that is on the lord list that the ful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Right now I am working on the shareware vers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not even been started yet. :(  If you wish me to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hen I get the full version complete please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n16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that you would like me to send you some e-mail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comple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E-mail Address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my registered copy to me via my email address.  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II: Exile to another World ($5)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 to send it to me by mail on a 3 1/2" disk. ($1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 Please send Check or Cash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Libert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pa, ID 836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