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LAMER ver 1.0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is an BBS Door which allows the SysOp to automatica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ccess to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ops Carrier on La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gs all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FR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 supporting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MER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LAMER files to it, or decompress your DIZ2RA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EXE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BAT       -     Sample Batch file to Run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CFG       -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DOC 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MER.BAD       -     Bad users lis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LAMER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.CFG file, a plain text file and should hav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ER.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;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                 ;Full drive\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          ;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-Maze BBS </w:t>
        <w:tab/>
        <w:tab/>
        <w:t>;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 is a sample Batch file, you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suit your systems if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.          Runni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BS software is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MER just make an automatic  TYPE 7 menu entry to call LAM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ample Command line for R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LAMER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user to be classed as a lamer just enter their logi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MER.BAD, one per line,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.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LAMER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LAMER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 couple of Dollars, but other than that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LAMER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moteAccess utilitie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