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CB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al. You used to LOVE to play BRE, TAL, and F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ame along and told you what a GREAT LC you would be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job. Now you spend more time writing messages to BBS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hat are not showing Recons, that Have no contact, and wo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are running the wro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ime that we should NOT have to spend, and we should b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.  RIGHT???  Well Now you can LCBUD will writ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you so you can get back to playing the game! Works with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and 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! I wrote it for My self because I lik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 program, but if you REALLY like i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rop me some spair Change. I do need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Feed back I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SRGames Moderated by Bryan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   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:     vagasoft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strange reason you feel that you want to don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that it took to write this door, please feel free.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th a child is a costly job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s your HD or hurt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ask that if this program ends up on a Shareware CDROM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time to send me a Copy for my Personal Collection. (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UD.EXE       The Main Exe file. This is w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UD.CFG       This is where you will write the Messag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You a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SAM       a sample Email REXX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/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UD.LOG       This will keep track of Each message that it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UD.RST       This is for a Leagu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into the directory if the Game(s) that you LC. *NOTE*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make sure that you are indeed the LC, and if you are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fuse to run. Only LC's can use this Program. It will che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on running and will not run if these 3 items are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BU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Important Step. This is what more or les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Here is the first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recived a New Recon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Contact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Versio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for how old you want the Recons to be. In My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on Transx or Inet Travel, So I have it set pretty Low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 is 5 days or older then it will write a Message for Old Rec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eagues I would really recomend that you set thi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lines are the Subjects of the 3 types of Messages. 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in the Messages are Hardcoded into the EXE it will be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Name) LC (Leagu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name)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I am running the BRE 121 League and it is writing a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con the Messag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E 121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We Have No Contact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s are for the Messages that it create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with Ke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LDRE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that will be sent for old Re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RE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for NO re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for wro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40 Lines Per Message and Blank Lines are ok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ver 3 Blanklines in a Row, the Program will thin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up and not post anything over that. (So do not 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g line at a time.) I have included MY cfg file in this arch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at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: at the end of the message is very important. It tells LCBU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 is over and it is time for the Next one.  The "Keywords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DRECON: ect. HAVE to have Colon's on each side. This i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ce that if you put something in there that it could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an IDEA for another Message Please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to the Checking Process if Pos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o is run this at Midnight. (bre recon then this then Plane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rogram is run, it will figure out what game's Directo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run BBSINFO for the game. This is so that it will hav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BBSINFO.LST that it uses to get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do a Reset you will need to run LCBUD RE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with a question asking how many days you wish to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UD. (I recommend at least 5) Then for that number of days LCBU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. Instead it will look at the date code in that fil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en the next run ti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lot of questions asking for this. So here it i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BU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ly simple Log file that is created. It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run if you want to, as it will have no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5-1998 10:28:21 Message sent to 121:2110/106 For:Old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5-1998 10:28:24 Message sent to 121:2110/205 For:Old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5-1998 10:28:26 Message sent to 121:2515/102 For:Old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5-1998 10:28:28 Message sent to 121:2120/108 For:Old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5-1998 10:28:30 Message sent to 121:2719/103 For:Old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5-1998 10:28:31 Message sent to 121:2719/101 For:Old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5-1998 10:28:32 Message sent to 121:2719/102 For:Old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5-1998 10:28:38 Message sent to 121:4130/402 For:Old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5-1998 10:28:39 Message sent to 121:4130/102 For:Old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5-1998 10:28:40 Message sent to 121:4130/202 For:Old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5-1998 10:28:46 Message sent to 121:3511/101 For:No Reco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just keep going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the Email.sam if you are wanting to have LCBUD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nstead of Netmail. (Only IREX Support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ystems that you would rathor put on hold, now you ca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hold.dat file with one address per line. All messag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be put on hold. (See hold.sam for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/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y of you know me from my other software, I LOVE BUG Reports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! So feel free to shoot me any reports you have. IF it 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I will need a Copy of your BRNODES.DAT, BBS.CFG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FO.LST. As I have tested this on all My Leagues and it works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m sure that there might be a different setup that can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&gt;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LCBUD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972-557-6762 and Look in the DOOR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http://web2.insanitybbs.com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Since I had to change My Company Name this is the On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at is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BUD     FREQ Name is "LCBU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eeware Utility fo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nators of any SR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ake mos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being a LC.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to anyone 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not "Keeping" u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Old Recons, No Re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ong Version's.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, and LCBU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agu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