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Ķ  L E A R N   H A W A I I A N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One Step Beyond'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ulti-BBS Door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yste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, USERS.SYS, DOOR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INFO.DAT, SFDOORS.DAT, DORINFOx.DEF, 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and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ianae, HI 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Step Beyo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8) 69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200 to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Ĵ WARRANTY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COPY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HAWAIIAN, Copyright (c) 1992 by Don Jones,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>Ķ� DESCRIPTION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HAWAIIAN is an on-line door game to teach you Hawaiia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s, and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</w:t>
      </w:r>
      <w:r>
        <w:rPr/>
        <w:t>Ķ LHAWAII.CFG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MISCELLANEOUS NOTES for info on us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HAWAI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USERS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ccesses PCBOARD.SYS, PCBOARD.DAT, USERS, and CALLE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.SYS                    &lt;- Path/filename to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PCBOARD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ccesses PCBOARD.DAT, USERS, and CALLE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          &lt;- Path/filename to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DOOR.SYS                     &lt;- Path/filename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1.DEF                 &lt;- Path/filename to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CALLINFO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ALLINFO.BBS                 &lt;- Path/filename to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USERINFO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USERINFO.DAT                 &lt;- Path/filename to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          &lt;- Path/filename to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CHAI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HAIN.TXT                    &lt;- Path/filename to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GTUSER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GTUSER.BBS                   &lt;- Path/filename to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    &lt;- COM port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 &lt;- Node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Ķ LEARN HAWAIIAN BATCH FIL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 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or your BBS. It should reside in your default BBS directory.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                             &lt;-- Change to Game Di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HAWAII                              &lt;-- Path to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WAIIU HAWAII.CFG                     &lt;-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     &lt;-- Not required if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                      on same drive 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                &lt;-- Start your BBS ba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Ķ LOCAL MODE OPE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LEARN HAWAIIAN in the local mod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dit the DORINFO1.DEF file and overwrite the MR. SYSO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This will ensure your name is put into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OOR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subtract time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ime and Level changes are passed to the BBS when using USER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OORS.DAT, CALLINFO.BBS, USERINFO.DAT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N -   SysOp next on toggle. (available only with USERS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)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Exit to DOS after current caller logs off. (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USERS.SYS or PCBOARD.SYS)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ISCELLANEOUS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Printer, Page Bell, and Call Alarm toggles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caller's Time or Level are written to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and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CBoard's Call Waiting screen and USERS are only upda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.SYS file and not when using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may use Environment variables to pass the Path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LEARN HAWAIIAN. LEARN HAWAIIAN will recogniz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RIVE and PCBDIR. Either in your BBS batch fi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, place the following tw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IR=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your actual Drive and/or BBS subdirectory. 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TRIVIA.CFG file instead of hard coding 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use the Environment variab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allows you to use just one HAWAII.CFG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Node is accessing LEARN HAWAI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Ķ       �U�P�D�A�T�E�S�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1 to v1.4 - can't remember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5 - added some cosmetic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Ķ �S�P�E�C�I�A�L� �T�H�A�N�K�S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HAWAIIAN was compiled using QuickBasic v4.5 in conjunction with D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d Freeman. I highly recommend the use of DFRAME in your door wri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has made DFRAME do alot of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