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EGENDS OF '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LOOWBVxx.EXE file into the directory you plan to run Leg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le from: ie. C:\DOORS\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LOOWB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LOO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LOO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Here are the paramat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S - Setup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R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M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S will allow you to create a NODEx.CFG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CFG /R will RESET any game that is curre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CFG /M will run maintenance each day.  This should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egends of 'Ole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GENDS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egends of 'Ole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Legends of 'O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Leg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Ole 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LEGEND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 and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