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3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8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8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 amount * NEW 1.3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Make up Days MAX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; Maximum bet amount (0=cash in Ban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GA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Mega Slo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