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 UPGRADING from ANY VERSION TO v1.4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Move the MELDV14.EXE file into your Meldon directory and run it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sks you if you would like to overwrite the first file, simply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" to overwrite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MUST be overwritten in order for the upgrade to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urrent game and configuration will NOT be effec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YOU MUST RESET YOUR GAME!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ry folks, but this has to be done as player records were mess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last version, while users who are updating from versions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v1.4 must change over to the new style of player records.  Re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VOIDED at all costs, but it MUST be done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What's New this time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record arrays were upgraded and repaired from v1.2 and up...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s were experiencing players that came into millions of g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....at LEVEL 3!  This was because of the inconsistenc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game and the maintenance program player recor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 folks, this was my messup...All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ung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