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#                            Mo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6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 `5-  `0a powerful or important perso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oguls the door game, as a mogul wanab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try and become the first person to achieve "`%Mogul`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creating a company, which then makes you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%firm`2, a term used to desribe the group of companies that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To become a mogul you/your company must meet the follow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`%A`2) A one billion networth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`%B`2) Own at least three companies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%C`2) A one million integrity/reputation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`%D`2) You must be a ranked as a level 66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as it's called has `0four`2 m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The Main Floor`2, `0The Company Menu`2 (Your Office), `0The Finance Dept`2 and`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`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MAIN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B`2)rowse Market -  enter the exchange menu and buy/sel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R`2)ead BST News - daily company report put out by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L`2)ist Companies - list the companies on the exchange/show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E`2)mail - The email center, send/rea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S`2)tats - View your personal or compan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O`2)ffice - pay fines/apply for mogul status, buy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T`2)op Companies - View top companies sorted by "most" 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D`2)epartment of logs - create/read/dl/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G`2)uru report - Valuable market tips, must read for the serious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P`2)c - Access your computer, see the section on `#computer`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N`2)ews - read the daily n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L`2)ist fave companies - view your favourtite comp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C`2)hang company name  - change the name o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B`2)rowse market - enter the exchange menu and buy/sell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S`2)tats - view personal or compan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R`2)eports - read/dl brick 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V`2)iew companies  - list companies you "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G`2)et "inv" list -  list companies you'v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T`2)he CEO menu   -  manage companies you own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P`2)c - acces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M`2)emo Pad   - view your personal "memo"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FI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C`2)ompany Act - access your company account, al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you make in here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ducted directly from or depos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account. You should always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uch money is in this account,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enalized each time you make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pany account is lacking the funds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T`2)ransfer Dept - move money to another account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L`2)oan Shark  - Need money in a hu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B`2)rowse market - enter the exchange menu and buy/sel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S`2)tats - view personal or compan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LOUNGE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M`2)ost shares   - list the top 100 companies by number of shares on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L`2)owest Shares - list the top 500 companies by lowe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H`2)ighest price - list the top 500 companies by higes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(`%S`2)amson PC+  - buy new software, get a new pc, more memor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D`2)onations   -  donate to a charity, get a tax break and a reputation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T`2)axi stand  - catch a cab to another part of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2(`%V`2)ote        - Voting Booth, vote on/add or view vote topics/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MARKET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hope to make the bulk of your money,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i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over 1000 companies in the exchange, the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groups of seven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organized to show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7COMPANY NAME         SHARES           PRICE     UP     DOWN      %UP    %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`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aks down to the name/id number of the company,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unit price, a `9# `2indicates that the price is UP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update and a `@#`2 indicates that the pric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under `7%UP `2and `7%DOWN`2 indicates the percentage the pric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rom time to time notice two other symbols next to certain companies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0�`2 indicates that the company is in your favourite comp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6�`2 indicates that you have invested in that particula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company names at the lower left of the display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, [`920] `9[10`2] the first one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`9buy`2" turns you have left and the other shows your "`9sell`2" 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ell/buy turns, well each day your company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"turns" to buy or sell, each time you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your turns and decrememnted and once either one gets to ze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buy or sell anything els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market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[`3l`2]ist      - relist companies, starting from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[`3e`2]xt        - show the next group of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`3n`2]alyze     - get details o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g`2]oto #      - jump to and start listing from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v`2]iew favco  - view your favourite comp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[`3o`2]buy     - go into autobuy mode (see `#computer`2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s`2]etmode on  - set autobuy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t`2]he pc      - access your PC (card required see `#computer`2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b`2]uy shares  - brings up the "buy" sha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d`2]ump shares - brings up the "sell" sha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a`2]dd favco   - add a company to your favourite compa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`3r`2]em favco   - take a company off your favourite comp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[`3c`2]ount     -   access your comp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OWNING A COMPANY`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any starts out with just over 2 billion shares, (total sh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wn" a company your company must have control of at le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ares. The"share" total listed on the market is sim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vailable for sale on any given day, you do not get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mply because you bought "all" of the shares on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 company you will have to keep buying until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is greater than half the number of total shares, when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automatically be added to your "companies" li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manage it from the CE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FAVOURITE COMPANY LIST`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mpany or a number of companies that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, just add them to your favopurite company list.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 to 100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COMPUTER`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the single most important tool in your ques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l. As such you should try to get the most powerful on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five types of computers, you are automatically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0one`2 pc when you create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PC TYPE ONE`2                          `9PC TYPE TWO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mory`0:`3 20`2                    Initial Memory`0:`3 6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`0:`3 60`2                    Maximum Memory`0:`3 10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rds `0:`3 2`2                     Maximum Cards `0:`3 4`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Factor`0:`3 20`2                    Delay   Factor`0:`3 15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PC TYPE THREE`2                        `9PC TYPE FOUR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mory`0:`3 70`2                    Initial Memory`0:`3 9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`0:`3 240`2                   Maximum Memory`0:`3 48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rds `0:`3 6`2                     Maximum Cards `0:`3 8`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Factor`0:`3 10`2                    Delay   Factor`0:`3 6 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PC TYPE FIVE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mory`0:`3 11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`0:`3 96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rds `0:`3 10`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Factor`0:`3 0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PC SOFTWARE:`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different softwware packages available for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ill require a "card", all will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 You can buy/load as many as your PC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scil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each packgae and a brief descri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ting (1-10) with `%1`2=sucks and `%10`2=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INC: (`%8`2) `3With bonds INC software you can invest in short term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MOD Manager: (`%9`2) `3Program your "taxi" to autoload mo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Virus Manager`2: (`%10`2)`3 Scan/clean for viru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COG Estate`2: (`%8`2)`3 Complete control of your real estate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Security: (`%10`2)`3 Configure your PC to guard agains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Auto-Buy: (`%8`2) `3Set your PC to autoload your fave comps in bu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Traderware: (`%7`2)`3 Get misc hard to get info about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Card Manager: (`%10`2)`3 Install/Uninstall Card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Swiss Accounting: (`%10`2)`3 Complete control of your swis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EX-Link: (`%10`2)`3 Log into exchange and update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Games: (`%8`2) `3 Various little PC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PC ODDS &amp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your PC on when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uto shut down/boot 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always reboot after you install a new program 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us'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powerfull PC you can afford and update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 in quickmode is convenient, but won't always pick up viru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/form a local network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COMPUTER HARDWARE [CARDS]`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types of cards available at Sam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3COG RE Card `2-  Works with the COG RE software, lets you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ls est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SA Network   `2- High Tech Netword card, access your PC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ts of features (Softwar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TEX MAN      `2- This card will let you log into the exchang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ime updates for al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MOD MAN      `2- Along with the MOD sofware, you get full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AB unit, program it to run your fav mod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PRINTER XT   `2- Print detailed reports on your stock and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NOTE* Not yet supported by current PC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MODEM        `2- Required to update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3Samson XT    `2- With your Samson XT and a modem installed, your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dial up and  upgrad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/hard whenever upgra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PROGRAMMING (AUTOBU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2Autobuy mode when correctly setup and activated, lets you bu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stock, automatically, saving you tons of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listed the shares/prices and found 8 compan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invest in. To do this the long way you will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`0B`2) on the exchange menu enter the number of the company,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buy menu. You'd have to repeat that procedure eight (8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 sl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`9autobuy`2 you simply have to put in the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, `%S`2et it on from the exchange menu then press `%O`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y to buy and "it" automatically loads each company  in "buy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the shares you want and "it" quickly loads the next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all eight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uy is software driven, you must purchase the program from sam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simply press [`5B`2] on your PC COGmenu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utobuy'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 the number of the Company/ies into the desired slo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takes you to the "browse" exchange menu, press `%S`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buy on/off, then push `%O`2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process which you can master with a 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program in ten companies at a time, however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 and lots of "buy" turns you can always "wipe" autobuy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d put in a fresh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tricted to consecutive company numbers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ompany #2 in slot 1 and company number 999 in slo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company, you place in what slot, autobu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PROGRAMMING (ROBOCAB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2The ROBOCAR unit is an automated CAB that you can program to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of your favourite MODS simultaneously, eliminating the ted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select and launch each mo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 manager, you must have the MOD card and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ard and software installed, you can access the ROB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You will notice two columns of data under DESTINATION an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the name of the MOD and a YES/NO under MAD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MOD has been launch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R`2]eset - `3 Resets the unit, your unit when activate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3"make" destinations that are flagged as "not made". Hitting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3have all destinations flagged as "not m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*NOTE*`3 You can have the PC automatically reset your unit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`3by setting `3the AUTOMAINT option to on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T`2]urn on/off -`3 Switch unit on or off. If the unit is `%ON`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3it has any destinations "not made" it will automatically loa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3run the MODS as soon as you enter the Stand, you don't have to do a thing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P`2]rogram - `3This takes you to the "add a mod" menu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3the names of the MODS , into specific slots of your robocar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A`2]utoset -`3 Very important flag, the unit has two modes, 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3and automode. In `@single`3 mode it will pause after each run 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`3you to enter the 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3In `@auto`3 mode (Recommended) the unit doesn't prompt it simply loads 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3runs each mod, without pausing for any im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3There is a safety window  of a few seconds before each launch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`3can press Q to disabl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[`0F`2]avemod -`3 The favemod option lets you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3favourite mod, you can then quickly launch your fav mo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3[`%F`2] on the stand menu (see stand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TAXI STAND`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i stand is where you go to launch INGAME MODULES (M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little programs, related to the gam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reatly enhance your enjoyment, and chances of succee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 as we call it is designed to hold about 32,000 MO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iers, with 9 mods per tier. A tier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blue window, listing the available mod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sembles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#   NAME      USES   LASTUSER   TIME/DATE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0   Shady     2      Dark elf   12/10/98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MOD id number, NAME is the mod's name, U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d has been launched, LASTUSER is the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trader to use the mod and TIME/DATE i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at the bottom of each ti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N`2]ext tier - `3 simply shows the next tier (9 mods)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S`2]elect    - `3 the launch a mod command, prompts for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#, then runs the mod associat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R`2]epeat    - `3 takes you back to the first 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I`2]nfo      - `3 prompts for a # then shows all avail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od # you entered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with an option that can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 directly from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L`2]ist      - `3 verbose listing of all availab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T`2]ext Srch - `3 search for a mod by name, then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bale info for the mo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also has a "run" opt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run the mod directly from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F`2]ave mod  -  `3 if you have programmed your favourit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proggramming mod manag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can simply press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run your favourit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 always remembers the last mod you used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at number when you press (S)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on the tier that has a mod on it to run tha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now the MOD ID number you can runany mod from any 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run mod 25 which is on tier 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the stand and you are on tier 1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ier 3, you can just `%S`0elect and enter 2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ll  find and load mo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2Your memo pad is wiped clean after you log off, check it befor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aily news "daily" you may pick up something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sible always pay off your fines, fines that accumulate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you to  los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uch money is in your company account, that'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of your transactions, if you try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lack the funds you will take an integrit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uto-buy mode on the exchange, it can save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vailable "MODS" (taxi stand) some of them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 your money wisely, swiss accounts are grea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, running broke at the wrong time can be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The Guru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pt of logs auto-log feature can pay big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some time viewing the Brick St reports, dowloa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 money to charity, you get a refund based on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t the end of the year (every 7-8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s has a very cool, easy to use mailing system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your fellow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ncounter any problems,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need game hints etc game you may (a)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ysop :-) or (b) email us at `%ahkenaton@technolog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If for some reason you are unable to download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py avalibale on the web at: `$www.geocities.com/area51/cavern/7633`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`3MogulS`2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offline with `%COGVIEW`2 get a cop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or the web p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be updated as new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njoy the game and umm that nice guys finish last 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`@just a myth, or is it 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Ahkena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