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`2                       Moguls 0.2 `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ogram &amp; Design by Ahkena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pyright (C) 1998 Ahkenaton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hor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damage will occur on computer systems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vertheless, the author shall NOT be held liab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connects to your own 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ered, expressly stated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/or merchantability.  If you do not agree with this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mpering with or altering the contents or integrit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package is prohibited. No fee may be charg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son or agency beyond the cost of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dos based program and as such must be run either from dos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os window. You should have least 2 megs of HD space and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pkunzip and ansi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t required but strongly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ossil driver such as bnu or x00.sys,dsz.exe or 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options.doc for probs/tips on fossi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PGRADING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from a previous version, just 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TL file (mogul.ctl) and unzip the new archiv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ul directory, overwriting all of the ol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ALLATI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/move all of the files from the archive to the directory you wish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uls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your game control CTL file by running ddsetup.exe, the CTL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uls is called MOG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moguls in maint mode with the /F option by entering MOGUL /F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have moguls load up in maint mode and create the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nd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the game and enter your registration code if you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unning MOGCF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UNNING THE GAM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ame to run correctly you should call it from a batch fil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Moguls.Bat which should be in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Moguls.bat  remove/edit/replace the necessary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moguls by calling the batch file and passing any necessary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t. For example: MOGULS.Bat /E /PC:\DOOR\MOGU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OPTIONS below for avail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NOTICE*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un the game simply by running mogul.exe, it will load up, how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able to run any of the M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call the game with moguls.bat even, if you want to load it in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&gt; Moguls.Bat /L or Moguls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OPTION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ommand line options that you can use with MOGU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F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game files/directories, should only be used when sta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or for a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maint mode, when called will check status and do main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 the current version of Mogu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Bxx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lls MOGULS to lock its baud 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.  In order to get the most efficiency out of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correcting modem (9600 baud or above), you may lock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e to a speed higher than what the caller is actually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locking the baud to say 38,400, the modem can compress 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s being sent and achieve a baud rate much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 transmission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lock the baud rate at the same value for all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command line.  If you perfer a more selective way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ud use 'LOCKBAUD' command in the GAME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/Cx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here x is 1..4) This specifies a com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bbs software does not create door information files (drop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ontain the comport number.  If your bbs does have a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 in the dropfile then there is no need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is comport 0,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/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anded Memory Specification If your machine has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gabyte of memory, then you may have some available.  MOGUL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ze EMS to improve game performance and reduc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 will tell MOGULS to use EMS memory to hol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lay buffer.  Otherwise disc area may be used to hold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needs a memory manager and when enabled and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Qview.  Default is NOT to use any available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/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ells MOGULS to load up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good for testing or when a sysop just wants to "try ou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without messing with his BBS setup or if you do not have a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y wish to play moguls as a stand alon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/L" mode will ask the  user for his name and run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GULS.BAT or MOGUL.EXE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The mods will NOT work if you use the line mogul.exe /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always use moguls.bat to 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N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here x is 1..9) This specifies a "node numb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bbs software support multinode environments in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 the node number of the drop file to use. For example,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ORINFOx.DEF. If you specified "/N2" then MOGULS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RINFO2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M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here x is up to 2 filename acceptable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specify one of Multiple control files.  If you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than one GAME.CTL file (GAME1.CTL, GAME2.CTL, etc.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or network PC then you can select the one you wan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M p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"/M2" will force MOGULS to use GAME2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Pyy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pecifies the path to the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"/PC:\WILDCAT\WCWORK\NODE1" would tell MOGU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for the drop file in C:\WILDCAT\WCWORK\NODE1. If this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the program assumes the drop file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/V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will tell MOGULS not to show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local screen.  Only a colored screen and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.  The cursor will not move as it will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s a little processing on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/W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lags the program that a network is presen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ugh no multitaskers are detected.  This is useful if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on a network such as Novell that doesn't use multi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MOD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s are programs  (IN GAME MODULES) that you can run from with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uls comes with one mod, Shady's Place (shady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easily installed from the MODS menu in MOG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hady.doc for shady's install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s are launched from within moguls by going to the lounge, then dro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 the Taxi Stand, where you can just select and run any 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OGULS.DOC for more info on running mods from the 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lots of new mods available soon, all mods/updat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wnloaded off the Moguls page at COG's web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AME MAINTENANC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maintenance is a large part of the game, the game will updat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real estate and player data. This'll take a couple of minut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ecided not to eliminate the first player on (after midnigh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in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the game run maint once a day, the command line for ma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UL /H which you can add to an ev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 also creates copies of all important data files in th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MMON ERROR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ame keeps and "error.log" errors file in the main gam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hould contain data on most errors, includingh time/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getting persistent errors, please email u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time Errors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003 File path not found. Check to make su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game paths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01 Files not found. Check to make sure that al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games files are in the prop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e all *.dat files to  the \data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004 Too many files open .(increase your files=stat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00 Read past end of file. This may happen if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eason your users.dat or another data file get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o 00 bytes or corrupted. Nothing you can do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just get out a  backup copy from the backup d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verwrite the old file or just delete i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you don't have a backup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 The game does NOT require a fossil driver to run but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commend that you us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 If you are running a high speed modem (9600 baud or 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n I suggest you run your bbs/mailer/doors at a lock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ate. On high speed error correcting modems, locking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ate will have a noticeable increase on the speed of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s sent. It's beyond the scope of this document to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nfiguring your BBS and mailer for a locked baud rate;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sh to consult those docs for information on that. 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ew things to keep in mind when setting up GAME with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.  When using a locked baud rate, I highly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sing a  FOSSIL driver. This game will work a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peeds without one though. BNU is a good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hich can even be loaded and unloaded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you ru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.  If you are using a fossil, then make sure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ssil that the port is locked. For BNU, to lock com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t 38,400, you would use something like "L0=38400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NU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.  If you lock the baud for one program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ocked for everything. You can't lock the baud f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is game, but not 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.  You may need to use the /B switch on the ga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mmand line to specify the locked baud rat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9,200 this would be "/B19200" and for 38,400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ould be "/B38400". Please note there is n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etween the "/B" and th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e Options.Doc for more on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 What follows is some information on possibl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ituations that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.  Low speed users can play the game, but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sers get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If you are not using the DORINFOx.D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OOR.SYS drop file then you may wish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nverter program to convert whatever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your BBS produces to the DORINFOx.DEF 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mat and tell MOGULS to us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veral converter programs are readi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n most BBS systems. CallDoor is a good on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n find it. I have it on my BBS for downloa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.  The game hangs up when a user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Sounds like the game is getting the wrong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ate somehow. Try switching over to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rop file metho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. 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If you are running with a locked baud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uld be caused by some sort of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oblem. Try using a fossil if you aren'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.  If you're using something other than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rop file, then I always suggest try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OOR.SYS if possible. It is the most reliabl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d has had the most testing. If that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ry DORINFOx.DEF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.  A door locks up node 1.  This can happen with foss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r the internal communications routine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ses the default comport of 1 when NONE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dropfile or door.cfg file. To correct thi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ure the right port is shown in the drop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oor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.  ANSI is reflected correctly on the local scree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user is getting garbage.  Assuming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SI installed then most likely the problem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your end. First make sure you have configu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oor.cfg file to show the correct locked port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cond make sure the dropfile is passing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ort rate INSTEAD of the actual connect rat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s not passing the locked port rate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eed to use a different dropfile format OR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ropfile converter program to change the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how the locked port rate INSTEAD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nect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.    You get a file "not found" error and a blank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ually indicates a missing ansi,try unz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ioansi.zip from the archive into your game/ansi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 that doesn't help email me for a new bioansi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.   The door says it can't find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eck the command line, the path to the door.sy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robably wrong. The option to pass the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s /P&lt;path to dropfile&gt; with no spa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/P and the path. If the path is incorrect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get the "can't find door.sys"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.    The mods won't work, i get an exit to mod msg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game returns to the operating system or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mmon prob, simple solution. You have to use MOGULS.B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 similar batch file in order for the mod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dit bios.bat (main dir) then call the progra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ew line bios.bat &lt;option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Corrupted"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possible that something could happen to your gam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?????.dat]. A power outage, game crash, or other even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mage or delete any of the data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get one of these messages, "data file bad or miss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e best thing to do is get a backup copy from the backu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your tape backup and copy it to the data directory overwriting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NOTE* The program makes backup copies of all the important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henever it runs main, these are saved in the bio/backup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th the *.bak or .old ext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*.old is a 2 day old copy of that particular file, eg users.ba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named users.old and a new users.bak made, so in most cas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houldn't lose a lot of data if ur users.dat gets f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AT TO DO IF THERE A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 effort is made to ensure that the game run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it leaves my BBS as Shareware.  If you are experi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s please do the following BEFORE calling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Re-Read this entire file to ensure you have setu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rrectly and have met all the progra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Check the main game directory for an ERROR.LOG file and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 a copy if you fin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I can be reachedby emai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hkenaton@technologi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hkenaton@jun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hkenaton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ttp://www.geocities.com/Area51/Cavern/76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ISC ITEM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uls is at the moment a single node game, if the game is being use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 and a user tries to access it from another node they are inform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is running on X node (x being the node number the gane is running 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try  again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 "running on another node" message comes up and the g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ing used on another node then delete the "inuse.flg"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n the main game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code in pascal and would like to make a mod email me for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GM kit that we use to make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ISTRA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if you have a registered copy of any program by children of galaex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are the first person from your state/country to email u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or gam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have a bbs to run the game it works fine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so if thats how you want to play it, you can still email 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latest versions and addons off the webb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eocities.com/Area51/Cavern/76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for checking this program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hkenaton@technologis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