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UPGRADING from ANY version TO v1.4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run MUDV14.EXE in your MudMan directory. 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write the first file, answer "A" to overwrite ALL f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game and configuration will not be e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 found that would cause an ERROR #5 if a player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ling around the Maze or in The Cave.  I can't believ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is earlier!  Thanks M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