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26/95  -  NS25B01.ZIP : 1st Beta Release. Parts of the do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work, but should be most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5  -  NEWSYS was not clearing the screen before show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were no BBSs lis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YS will now bring up the editing screen when "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rom the &lt;M&gt;ain menu. Not useable yet!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door after 5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arranged parts of the code to prepare for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0/95  -  Added the "Network" entries to the "Edi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oosing "E" from the &lt;M&gt;ain Menu, NEWSY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the BBS. It will show the edit screen &amp;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M&gt;ain Menu afte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the message &amp; shortened the delay u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some more work with the code (internal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2/95  -  NEWSYS now uses a "Dual Index" method to search for who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. This will be used for the "&lt;E&gt;dit Listing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a few more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6/95  -  Finished the internal changes.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n th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5  -  Fixed the memory problem (hopefully). Adde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prompts and NETWORK.NEW. This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5  -  Still working on the "&lt;E&gt;dit" feature. Works part-way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internal routines to (hopefully) speed th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. Added to the BBS.T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5  -  Fixed the "missing" CD-ROM info when entering a new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1/96  -  Added the registration routines. NewSys is now sharew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4/96  -  Fixed the bug (hopefully) that prevented a record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ed more than once per "visit" to the door. Chang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mpts for clarity. Fixed the oversight so that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more than 1 BBS, he/she can edit any listing of t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a menu. Moved a couple of prompt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custom screens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09/96  - Started back to work on it :) Beta 8 will feature a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people have been as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7/96  - Released Beta 8a. There WILL be a few beta 8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3/96  - Released Beta 8b. Just a bug-fix, no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9/96  - Started on Beta 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mproved the search routines when searching a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entering a new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ed a few display problems in the "View Listing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n't really a bug (per se), but it was just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gly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xtended info (TelNet, InterNet, Web Address, &amp; 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now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1/96  - Released Beta 8c. Started work on NMaint.Exe. The 1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 far) only creates ASCII &amp; ANSI screens. There's still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ork ahead on this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??/96  - Released Beta 8d. Work was on NMain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5/96  - Finished what I had planned for Beta 8e. NMain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cal-point &lt;g&gt;. Editing of the first 2 pages of the NewSy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now possible. Packing the database has be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...you must manually flag records for dele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7/96  - Decided to add a few more things before releasing Beta 8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ink the Beta cycle might be winding down...at las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7  - After losing the original code in a MAJOR system crash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ided to re-write NewSys.exe from the grou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2/97  - Have added the ability to use ANY protocol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s/downloads feaures. Hopefully will have an initi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 by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7  - After a rather lengthy hiatis from NewSys, it's back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S of new ideas will be incorporated in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7  - Released the initial beta/install version of NewSy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97  - Added support for NEWPROT.MNU. Now, sysop can use thei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ultiple protocol drivers with the doo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