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NewSys 3.0 beta 1 to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SYS.EXE over the old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WSYS.DOC for info on NEWPRO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Y prior version of NewSys to 3.0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drop-in upgrade. You will need to 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. Original code was lost in a major crash...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files has also changed to optimiz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nd also make it more conservitive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! ... use ANY prior versions of NMaint.Ex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. For the time being, NMaint.Exe will be shipp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lease of the beta version of NMaint will be mid-Nov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initial release, PLEASE let me know ASA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. The ONLY way I can fix a "feature"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ing this version of NewSys automagically makes you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uncomfortable with this, then...please...wait until I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e...I will understand...:) Otherwise, please try to sta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lease of beta. I will announce each release in the door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NEWSYS from 1:110/1065 at least once a week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