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 is registered to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Nights Software is (c)1995-97 Ronald J.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ys BBS List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ally more than just another BBS Listing door.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reference desk. The user can add/read/edit BBS listings,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view BBS ANSIs, upload/download BBS "Info paks",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*.HTM files. Also contains an online reference of BBS term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w-to" for BBS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supplied NEWPROT.MNU file.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ill use just prior to uploading to 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,Description,Send,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= the key that the user will use to selec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= the name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= the name of the batch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= the name of the batch fi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ZModem,ZSEND.BAT,ZRE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XModem,XSEND.BAT,XRE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run TriBBS, then this is VERY similar to EXTPROT.MNU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note that BOTH of the batch files MUST be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rectory. ALSO: Do NOT put any pathnames in either batch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ys passes the file name to the batch file as parameter (%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ys passes the comport number to the batch file as parameter (%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ys passes the baud rate to the batch file as parameter (%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ys passes the IRQ to the batch file as parameter (%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some directories for the door to work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imple. The drive letter &amp; root directory can be chang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, but...the sub-directories MUST be the same name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directories &amp; what goes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WSYS : This holds the work files for NEW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WSYS\ANSI  : This holds the *.ANS files that are up/downloaded &amp;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WSYS\PACKS : This holds the info packs that are up/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WSYS\HTM   : This holds the *.HTM files that are up/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 The Drive letter &amp; root directory MUST match w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SYS variabl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 used in NEW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s entering a phone number in the "BBS Phone" fiel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enter numbers. The door will add the "()" around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-" where they belong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used by NEW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oor directory, you should have a few ASCII text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. Here is a summary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DAT    - This file will allow you to list 5 CD-ROMS. All 5 l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. This is much handier that having to upgrad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just because a new CD come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DAT   - This file will allow you to list 5 possible Front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recommend no more that 4 &amp; leave the "None" optio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every BBS has a mailer) All 5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OOR.DAT - This file will allow you to list 15 possible BBS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commend no more than 14 &amp; leave the "None" o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every BBS has a mail door) All 15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AT  - This file will allow you to list 5 possib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networks in addition to the default Fidonet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5 lines presen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AT - This file will allow you to list 16 possible brand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I recommend no more than 15 &amp; leave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ntact. All 16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TRM      - This is an ASCII text file. It contains BBS terminolog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reference file for users. You can edit it any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above listed *.DAT &amp; the BBS.TRM files are ASCII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suit your own individual BBS/geographic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.DAT   - This file is created by NEWSYS.EXE. DO NOT edit or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.IDX   - This file is created by NEWSYS.EXE. DO NOT edit or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ever comes a time that you need to reset the door,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the NEWSYS.DAT, NEWSYS.IDX &amp; POSTER.IDX. Delete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YS\ANSI directory. Delete EVERYTHING in the \NEWSYS\PAC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EVERYTHING in the \NEWSYS\HTM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will need to create a batch file to call the door with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'll call it NEWSYS.BAT.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Y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EW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YS NEWS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... In some cases with fossil drivers, DSZ has been known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razy things to the file transfers. I recommend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efore you enter the door &amp; reload it just before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 (At least that's how *I* handled it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ynasty BBS.........(937)-25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.................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ADA Net..............224:93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...............ronald.schlegel@dynasty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27 John Gle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ton Ohio 4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hours of hard work &amp; testing were done to this program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at your own risk! I cannot be held responsi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, savings, etc that you may incur through use of this produc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 constitutes your acceptance of this! (Isn't it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greed of a few people has caused me to write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support for this product by contacting me in on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pload this program to any BBS or online servic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*ALL* files are present in the archive &amp; not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filename for this archive is : NS30B01.* &lt;- archiver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.SDN, .RAR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