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'Blur's School of Wisdom v.1.01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DOLLARS!. $5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OBSOW.DOC        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18 JFEFFERSON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