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�  �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����   � ���  ���� �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�  �   �  � � �  � 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  �� � ��  ��   �� 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  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ditor Utility for Operation: Over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TERMS AND CONDITIONS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completely Copyrighted by Dustin Nulf.  Ideas and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s based on the concept of Operation: Overkill II (which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cenario, the Complex layout, the Infrared Scanner, Action Com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descriptions, all text files, and self-evident ideas)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and registered with the Library of Con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way should the object code be modified and redistributed. 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n abnormal function with the program, in which the authors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ponsibility from the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exterior programs should interfere with the normal registr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esented on an "as is" basis with no guarantee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or liability against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FEATURES OF EDITOOII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Editor    -- Full editing features of all 100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ster Editor   -- Change all the monsters to your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 Editor*  -- Create/Edit new maps, up to five map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s Editor     -- Full editing of player Bases and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teland Editor -- Ability to edit the main wasteland controls/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Only the Terrain Editor is accessible without registering th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kil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LOADING EDITOOII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oad up EDITOOII, simply go into your main Overkill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in "EDITOOII".  If you are using a differen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han OOCONFIG.DAT, state the name of this file af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ditor, for example, "EDITOOII GAME1.D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default setting, the Player Editor inside of EDITOOII is ge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 monitor so that all of the information can be squeezed onto th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display.  If you don't have a VGA monitor, you can still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Editor by loading up EDITOOII with an optional parameter. 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EDITOOII in non-VGA mode,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DITOOII OOCONFIG.DAT /NOVG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sing a different configuration file oth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CONFIG.DAT, use that special configuration name when loading EDITOO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DITOOII GAME1.DAT /NOVG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EDITOR FUNCTIONS, MAIN MENU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]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]ons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]lay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]errai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W]astelands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registered Overkill, all of the above op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you have not registered Overkill, the only option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vailable is the Terrain Editor.  Please refer to REGIST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/upgrad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BASE EDITOR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'B' from the main menu will load up the Base Editor.  B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buildings that players can construct in the wastelands dur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͸ 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DITOOII version 1.11  � �                             Base Edit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 ���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͸ 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1]��Load Base�������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2]��Roster of Bases�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3]��Erase Base������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4]��Save Base�������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5]��Create New Base�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+,-]�Switch Bases������ ���[ No base has been loaded at this time. 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ESC]�Quit������������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 ���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Ma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] Load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his loads the information data of any base to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2] Roster of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his option displays the names and owners of constructed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3] Eras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If you wish to delete an existing base,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4] Sav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Saves the current base's informatio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5] Create New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If you want to create a new base, the screen will loa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record for editing.  To abort the editing of a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+,-] Switch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o load up another base that is close (in number)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that is loaded, press the + or - key,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 you want to go.  For example, if you have base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up and you wanted to look at base #7, press the +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ice.  Base #6 will first load up when you hit the +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ressing the + key again will continue to load up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st base, #7.  The same effect works if you want to go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ending order with the -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Quit the Base Editor and return to the EDITOOII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Editing a Loaded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pressing F1 to load a base and entering the base number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base with F5), the screen will look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͸ 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DITOOII version 1.11  � �      Base #1               Base Edit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 ���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͸ 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1]��Load Base��������� ��[A]�Base Name�]: TEST 1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2]��Roster of Bases��� ��[B]�Owner�����]: ALPHA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3]��Erase Base�������� ��[C]�Access����]: T1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4]��Save Base�������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5]��Create New Base��� ��[D]�X-Coord���]: 22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E]�Y-Coord���]: 28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+.-]�Switch Bases������ ��[F]�Map Level�]: 1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ESC]�Quit�������������� ��[G]�Defense���]: None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H]�Shield����]: 0%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I]�Structure�]: 100%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J]�Telepod���]: Inactive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K]�Squadron��]: 0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 ���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keys are still active (F1..F5,+/-,ESC), along with new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e name of a base can be changed by pressing the 'A' ke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of the base name must be 20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] 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e owner is the handle of the player that controls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d base.  If you switch owners of a base from one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player, be sure that you spell the name of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ly.  If you want to create a base that has no own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claimed by the first person who enters it, change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to "UNKNOW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Press 'C' to change the base Access Code; any two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.  Squadron members of a base do not need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 access code, nor does the base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] X-Co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is is the base's X coordinate on the wastelands. 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alue, be sure to check the terrain for a valid map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e: not in solid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] Y-Co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is is the bases's Y coordinate.  Be sure to check the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moving 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] Map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ere are five map levels that a base can built on.  Level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map level that the Complex is loca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] Def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Base defensive guns can be added/removed from this option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 total of 4 base defenses that can be edited, with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ense gun being the most expensive and stron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H] Sh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e base shield can range from 0% to 100%.  The base sh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protect the base from any intruders or attack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player should attack the base with duroplast (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plastique), the attacker has to wear down the base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being able to enter the base or continue to bla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s'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]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e base structure is the base's life percentage it has.  A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 on a base means that the base is fully intact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can attack a base and reduce this base structur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0%.  If the base structure reaches 0%, the base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J] Telep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Every base has a telepod unit installed inside of i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elepod unit is not always active unless a player p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it activated.  You can toggle the telepod activit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'J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K] Squad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Bases can be claimed to Squadrons for certain team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base is claimed by a player who is on a squadr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bers of that squadron are allowed access to that ba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prompted for the base acces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MONSTER EDITOR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'M' from the main menu will load up the Monster Editor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sters can be edited except the occasional "required" monster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embers of the Hydrite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͸ 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DITOOII version 1.11  � �                           Monster Edit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 ���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͸ 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1]��Load Monster����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2]��Monster Roster��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3]��Add Monster�����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4]��Find Monster����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5]��Merge MONSTER.DAT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ESC]�Quit�������������� ��[ No monster has been loaded at this time 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 ���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Ma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] Load Mo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his loads the information data of any monster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2] Roster of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his option displays the names of all monsters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 level (map level 6 being the Airforce B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3] Add Mo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If you wish to add a new monster into the current monster ro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4] Find Mo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With this option, you can hunt down a monster's nam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rtial search string.  For example, if you are wanting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 "Flunnizud", but didn't remember quite how to spell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use this option and enter "FLUN", and the editor will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the first monster it finds with tho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5] Merge MONSTE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It is painstakingly tedious to enter in any monster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have already added to a current Overkill gam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latest MONSTER.DAT.  Use this merge option to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evious monster file with the new monster files.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ructions carefully and back up both monster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ing to merge the fi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Quit the Monster Editor and return to the EDITOOII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Editing a Mo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pressing F1 to load a monster and entering the monster number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monster with F3), the screen will look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͸ 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DITOOII version 1.11  � �     Monster #51           Monster Edit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 ���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͸ 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1]��Load Monster������ ��[A]�Name������]: Hydrite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2]��Monster Roster���� ��[B]�Form/Type�]: Humanoid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3]��Erase Monster����� ��[C]�Sex�Type��]:�Male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4]��Save Monster������ ��[D]�Strength��]: 24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5]��Weapon #1��������� ��[E]�Dexterity�]: 26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6]��Weapon #2��������� ��[F]�Hit Pts���]: 25 (25)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7]��Armor�����������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8]��Suit/Outfit������� ��[G]�Radiation�]: 0%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9]��Equipment��������� ��[H]�Disease���]: Hydrocism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I]�Bravery���]: 100%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10]�Find Monster����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+,-]�Switch Monsters��� ��[J]�Exp. Pts��]: 1135 (calculated)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K]�Level�����]: 2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ESC]�Quit�������������� ��[L]�Crystals��]: Random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M]�Monster Description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N]�Monster "Talk"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 ���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F1 and F2 are the same for Loading Monster and Monster Ro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3] Erase Mo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Notice that the remainder of the function keys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loading up a monster!  F3 now is the command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onster, rather than creating a new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4] Save Mo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Using F4 will save the current monster to disk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quit editing a monster at any time, press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5] Weapon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o change the weapons of the current monster, press F5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 of ALL weapons will be shown, and select th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desire.  Weapon #1 is usually a hand-to-hand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a monster can have two hand-to-hand weapons, two long-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pons, a combination of both, or no weapon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6] Weapon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Same as editing for Weapon #1 except using the second weapon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7] Ar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o change the armor of the current armor, if applicable (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sters such as a Rabid Dog should not have any armor!)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.  A listing of the ALL the armors are shown.  Then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tection for the current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8] Suit/Out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Similar to the armor, you may select a suit/outf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monster,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9]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With this option, you may add or remove equip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monster has.  Again, use good judgement w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ment to monsters, depending on their form/typ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equipment, you'll notice that the list of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ve -- 45 total items.  Since the list will no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entire screen, you can either press 'S' to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, or press 'Return' to continue the list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item you want to add to the current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0] Find Mo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his function is the exact same as the F4 when a mons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en loaded.  See above for Find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+,-] Switch Mo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o load up another monster that is close (in number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monster that is loaded, press the + or - key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which direction you want to go.  For example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ster #5 loaded up and you wanted to look at monster #7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+ key twice.  Monster #6 will first load up when you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key, and then pressing the + key again will continue to lo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highest monster, #7.  The same effect work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 a descending order with the -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e name of the monster can be changed by pressing 'A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a new name that is 20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] Form/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e monster form can be toggled between "Humanoid" and "Bea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umanoid type monster can hold weapons, armor, and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the beast usually are savages and only use their c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eeth, or whatever they are mutated with as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 S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is function will toggle between "male" and "female" for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.  There is no distinguishing in ability between m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emales.  The sex variable only is displayed in tex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pronouns, such as "he", "she", "his", "her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] 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e strength of the monster can be changed by pressing the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  The stronger the monster is, the more damage it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] Dexte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e dexterity variable can be changed; the higher the dext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et to, the more accurate the monster will be able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] Hit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Hit points determine the constitution of a monster;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it points, the longer the monster is going to liv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er to kill!).  Level 1 monsters usually have low 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e new players get acquainted with the action com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get frustrated early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]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e monster's radiation effects the players that the mon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hting against.  The players receive a fraction of the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 monster is contaminated with.  To have the radi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each time this monster is encountered, set the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centage to 0.  If you want the monster to have a set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, enter a value 1 through 100.  When this mon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untered, the radiation will range +/- 10 from the set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.  Also, monsters that are encountered who have a 50%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er radiation factor will not drop their weapons af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led (radiation decomposes the weap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a monster to never have his/her item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er after the monster is killed, set the radi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60% or higher.  If you want the monster's items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 after the monster is defeated, set the radi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40%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H] Dis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9 different diseases can be acquired in the wasteland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disease-type infection, poison.  Players can b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disease from a monster, so this is the reason for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isease to a monster.  All members of the Hydrite spec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son on their weapons, even though some Hydrites have "Hydrocis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dis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] Bra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Bravery is the % value that a monster will continue to figh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tle even though he/she may be losing.  If a monster is kn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to 25% of his/her original hit points, the monster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ravery" check to see if the monster attempts to esca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at.  The higher the bravery percentage, the lesser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at monster to run.  A monster with a 100% bravery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from combat, while a monster with 0% bravery will always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if his/her hit points are knocked down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J] Exp.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Experience Points are the points awarded to the player for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onster.  Experience Points are automatically calcu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ards to the monster's attributes and items carri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ise the strength of a monster, you'll notice the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increase at the same time.  The only exception fo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when a player who defeats Overkill, in which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s an extra 100,000 experien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K]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e monster level is the map level in which a monster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 level 0 is reserved for special monsters (such as Overki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 levels 1 through 5 are the main wasteland crea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 level 6 is reserved for the Airforce Base mons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ster level can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] Crys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e amount of crystals a monster is carrying or hoar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ly generated by the game.  This amount can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] Monst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When a monster is encountered (all except for the reserve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0 monsters), a description of the monster is pr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screen.  You can change this monster descri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'M' option.  Up to 4 lines of text (70 characters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line)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] Monster "Tal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In a fight with a Humanoid type monster, the monsters can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players if the monster is assigned text to spea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lter what a monster says during combat by pressing '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ar to the monster description editing, you have 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ext (70 characters width for each line).  However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line is printed out at a single time, so what the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ys can only be one line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game, players can acquire a translator devic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galacticom.  Since not all monsters speak regular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galacticom might be required to translate the mon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1 and 3 are used for the "translated" language, 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and 4 are used to "regular" language.  For exampl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drite used in the above example, his talk lines look as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 Monster Talking (Lines 1 &amp; 3 for Galacticom, Lines 2 &amp; 4 for Regular)]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1) Surrender to me and I'll throw you in our PRISON!!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2) Foss tropissss prusst yupssssss ssopsss!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3) Eat lead, Human!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4) Hdsss yroussss reflosss caplorsss mruss!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you see above, lines 1 and 3 have been translated into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Hydrite's own language, while lines 2 and 4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drite's language.  If a player has a galacticom, lines 1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displayed since the galacticom is a translator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2 and 4 will be displayed if the player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lacti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PLAYER EDITOR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jor requirement to load up the Player Editor is tha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have a EGA/VGA monitor, or support of the 43/50 line mode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have the necessary equipment for this, your machine may lock u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yer Editor may be unbearable to use.  Although I did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A/VGA as a requirement since some of my alpha testers still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chrome, I have to move on with the times and expand a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medium de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'P' from the main menu will load up the Player Edito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of a player can now be edited, in comparison to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 available .998 version of EDITOOI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lease note that I have limited this screen to the 80x25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icity of printing out th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͸ 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DITOOII version 1.11  � �                           Player Edit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 ���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͸ 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1]�Load Player������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2]�Player Roster����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3]�Make New Player��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ESC]�Quit�������������� ��[ No player has been loaded at this time. 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 ���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Ma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] Load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his loads the information data of any player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2] Player Ro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his option displays the handles and real names of al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3] Make New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If you wish to add a new player into the current player rost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.  The editor screen will load up with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screen with the player as blank in most fields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elds will need to be edited in order to save a vali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Quit the Player Editor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Editing a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pressing F1 to load a player and entering the player number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a new player with F3), the screen will look similar to (in 43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m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͸ 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DITOOII version 1.11  � �      Player #1             Player Edit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 ���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͸ 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A]�Real Name��]: DUSTIN NULF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1]��Load Player������� ��[B]�Handle�����]: WEEZAL DUB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2]��Player Roster����� ��[C]�Password���]: ALPHA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3]��Delete Player����� ��[D]�Training���]: Savian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4]��Save Player������� ��[E]�Location���]: Complex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F]�X-Coord����]: 22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5]��Weapon #1��������� ��[G]�Y-Coord����]: 28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6]��Weapon #2��������� ��[H]�Map Level��]: 1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7]��Armor������������� ��[I]�Strength���]: 35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8]��Outfit/Suit������� ��[J]�Dexterity��]: 28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9]��Equipment��������� ��[K]�Hit Pts����]: 29 (29)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L]�Exp. Pts���]: 63105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+,-]�Switch Players���� ��[M]�Level������]: 6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N]�Kills������]: 56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ESC]�Quit�������������� ��[O]�Crystals���]: 30539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P]�Radiation��]: 25%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Q]�Disease����]: None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R]�Accuracy %�]: 89%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S]�Bravery  %�]: 94%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T]�Savings����]: 504000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U]�Loans������]: 0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V]�Squadron #�]: None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W]�Menus Mode�]: Standard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X]�Fight Mode�]: Action Combat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Y]�Text Delay�]: 1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Z]�Scanner����]: Stationary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0]�Sex Type���]: Male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1]�Plays Today]: 1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2]�Land Moves�]: 142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3]�Games Room�]: 9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4]�Quote������]: "Northerners rule!"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5]�Implants���]: None/None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6]�Vaccines���]: 4,4,4,4,4,4,4,4,4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7]�Flux Used��]: N,N,N,N,N,N,N,N,N,N,N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8]�Flux Doses�]: 0,0,0,0,0,0,0,0,0,0,0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9]�Last Login�]: Day: 217��Time: 15:1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 ���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F1 and F2 are the same as when a player has not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3] Delete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If you wish to delete this player,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4] Save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Saves the current player's information to disk.  To qui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layer at any time, press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5] Weapon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o change the weapons of the current player, press F5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 of ALL weapons will be shown, and select th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desire.  Weapon #1 is usually a hand-to-hand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a player, like a monster, can have two hand-to-hand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long-range weapons, a combination of both, or no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6] Weapon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Same as editing for Weapon #1 except using the second weapon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7] Ar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o change the armor of the current player, press F7. 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LL the armors are shown.  Then, select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for the curren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8] Suit/Out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Similar to the armor, you may select a suit/outf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9]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With this option, you may add or remove equip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player has.  There are a total of 45 items to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total slots a player has is dependent on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+,-] Switch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o load up another player that is close (in number)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that is loaded, press the + or - key,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 you want to go.  For example, if you have player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up and you wanted to look at player #4, press the +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.  Player #4 will then load up for editing. 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if you want to go in a descending order with the -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o change the real name of this player, edit this Real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]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e handle is the name the player goes by in the game. 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20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For security measures, all new players must enter a passwor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one else is able to use their account to play the Over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ssword can be up to 1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] Tr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All new players must select a training process that adjust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 starting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]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Players in Overkill can station themselves in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s within the game.  The safe haven for all play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lex.  If a player is out in the wastelands, thei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et to Wasteland.  Be careful when editing thi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 when players are within buildings, such as the Hyd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son, Airforce Bases, and player bases while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their X,Y, and Leve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] X-Co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e X coordinate on the terrain maps that the player is sta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camped on.  The limit is 2 through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] Y-Co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e Y coordinate on the terrain maps that the player is sta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camped on.  The limit is 2 through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H] Map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e map level of the terrain can range from 1 to 5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though that some special monsters are labeled to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 levels of "0" and "6", those map levels do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.  Thus, the range for players on the map terrai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1 through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] 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Strength is measurement of power.  The higher the strength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re damage will be inflicted during combat, and th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items can be carried by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J] Dexte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Dexterity mainly determines the player's skills of thiev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at accuracy.  The higher the dexterity, the greater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layer has to steal an item, dodge an attack, or to str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K] Hit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Hit points determine the constitution of a player;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it points, the longer the player is going to liv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er to kill!).  The "current" hit point statistic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er currently has, while the "maximum" hit point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maximum hit points the current hit points can go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ully hea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player's hit points go below 1, the player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ad.  If the player is killed while playing, that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able to play again until midnight maintenance is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daily maintenance is executed, his/her 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then be set to -10, which signifies that the play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in again and resu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player kills another player, the dead player's 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set to -10 so that player may log on again an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wait until midnight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] Exp.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Experience Points are the points awarded to the player for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onster.  Experience Points are automatically calcu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ards to the monster's attributes and items carr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]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e player level (not to be confused with map level) i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ranges from 0 to 13.  The player's level is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perience points he/she has gained through their adven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] K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Kills is the amount of opponents that player has kill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gruesome, yet pleasing,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] Crys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You can edit the amount of crystals a player has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O' key.  Crystals are used as a bartering unit to trade for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]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e radiation factor is the amount of nuclear radiation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 is contaminated with.  A player may not enter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radiation factor over 50% for fear of conta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ilding.  Also, a high radiation factor of 75% or ab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emely deadly, and effects of high radiation deducts a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 points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Q] Dis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9 different diseases can be acquired in the wasteland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disease-type infection, poison.  Players can b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disease from a monster or the terrain traveled u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ease can be neutralized and vaccinated from inside th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] Accuracy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Accuracy is the number of times a player has attempted to s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an opponent versus the number of times a player h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] Bra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Bravery is the % value that a player will continue to figh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tle even though he/she may be losing.  If a player is kn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to 25% of his/her original hit points, the player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ravery" check to see if he/she attempts to escape from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igher the bravery percentage, the lesser the chanc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 to run.  This bravery field usually comes into effe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layer is battling another player.  It is also a goo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oast in the Top 10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] Sav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Savings is the amount of crystals a player has sav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bank.  Stored crystals receive a minimum interes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ght when midnight maintenance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] Lo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Opposite of savings, Loans is the amount of crystals a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rowed from the Storage Bank.  A high interest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n on each midnight maintenance run.  Loans that are not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after a certain amount of game plays are repaid in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from the players; a cruel but effective way to in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loan runners from past versions in Over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V] Squadron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Players can be assigned to a squadron (team) with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can create a new squadron and be assigned the lead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W] Menu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is key toggles the Menus Mode of "standard" and "expert"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expert mode, menus are shortened for the vetera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] Figh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is key toggles the Fight Modes of "Action Comba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andom/Statistical Combat".  Players that use Action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y on their own dexterity to control the outcom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, while the Random/Stat mode relies o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random rolls and use the percentages of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Y] Text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Also referred to as the Combat Delay, the Text Dela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 of time that is delayed between output of tex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at and other areas.  The higher the text delay is set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lower the text will be displayed (usually for new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must read everything unlike the experts who alread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strokes without having to read every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Z]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e 'Z' key toggles the Scanner mode of "Stationar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croll" modes.  In the stationary mode, the scan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only once on the upper portion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updated in intervals, while the scroll mode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the scanners below in successive order (lik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t versions of Overki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0] Sex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is key toggles the player's sex type between male and fem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distinguishing between male and females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f pronouns 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Plays Today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is variable keeps track of how many times a player ha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kill in one day.  You can set the limi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per day in OOSETUP, and this option can be used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Land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Land Moves is the number of "turns" the player has mov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in the wastelands.  The game keeps track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s that have passed, and this reflects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's hung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Games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is option keeps track of the number games the player h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in the Games Room of the Barracks (Meat Darts, Roach R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).  This option is reset to the default each time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s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Much like the monsters, the players can talk during combat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 line is displayed to the player's opponent.  To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ponent's name in the quote, use "%name" in the quot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 Impl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When the game becomes more involved and the players begi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 into the adventure, players can purchase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ants: a mini-trikorder and a mini-galacticom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ants can be toggled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] Vacc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o prevent players from acquiring diseases in the wastel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can vaccinate themselves from the 9 disea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gerous to their survival.  Each of these dise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ccinated for a specified number of game plays (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4 game pl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] Flux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Like the implants, players that are further along in the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Operation: Overkill will have an opportunity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"flux genetic cards".  Once a flux genetic car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by the player, he/she knows of its effects.  The "knowled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using each of the 11 flux cards can be toggl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7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] Flux D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In association with the above "Flux Used" option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/doses of flux can be assigned a value.  A flux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set to "used" before assigning a value fo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9] Last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o change the last login date/time of when a player log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kill, use this option.  The date is measured in d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ary 1st (for example, 1 to 365), and the time is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milita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=] Total Minutes 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A player only has so many minutes to play Overkill per d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stores the total minutes used thus far for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TERRAIN EDITOR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'T' from the main menu will load up the Terrain Editor. 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 Editor allows for the creation of maps, text output of ma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 of existing Overkill maps.  The main menu to the Terrai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s as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͸ 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DITOOII version 1.11  � �                        Terrain/Maps Edit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 ���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͸ 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1]��Load Map��������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2]��Edit Map��������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3]��Make New Map����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4]��Save Map��������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5]��Full-Screen View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6]��Output Map Files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+,-]�Switch Map Levels� ���������[ A map has not been loaded. ]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ESC]�Quit������������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 ���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Ma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] Load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his function will open a window on the right side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ing all of the loadable Overkill maps.  All map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in Overkill's data directory (or Overkill's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data directory has not been specified in OOSETUP)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s to highlight the desired map and press return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34 or more map files that are included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of the Overkill package.  The zip storing these ma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FILES.ZIP.  Unzip these into a separate directory or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into your Overkill data directory to be able to lo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f these maps.  Also, MAPTEXT.ZIP holds all the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of these extra maps (see below for Output Map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 that the map files of PRISONS.MAP and AFBS.MA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changed or altered.  These are "indoor" map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f the actual ter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2] Edit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o edit a map that has been loaded, press the 'F2'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p screen will load up with a portion of the curren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editing.  Use the keypad to move the blink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sectors of the map.  To change a sector on the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the blinking cursor on the desired secto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at the map key on the left side of the screen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A' through 'P' will change the sector of the map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is positioned on.  To quit editing the current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ESC].  You may then save or discard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ing the NUMLOCK key will change from single step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lock movements when viewing the map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 that when editing a map, certain restri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When editing map level 1, a "Complex" symbol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map, and only one Complex symbol ma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When editing map level 3, a "Prison" symbol must reside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on the map, and only one Prison symbol ma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On map level 5, an "Airforce Base" symbol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ssile Silos are not a requirement for the players to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ame, however, a general rule is to create as many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los as there are airforc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3] Make New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o create a new map set, press the 'F3' key.  A "fill type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s will be displayed on the left port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 fill type to initialize for the map on level 1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ors of the map will be "filled" with this map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create a new map, you will be editing on map 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only map you are able to edit until you s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.  When you are finished creating map level 1 (and reme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tall the Complex on this map) and have saved the map,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 2 through 5 are saved exactly like map level 1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itialize these other map levels.  From here,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map levels 2 through 5 to your likings, alte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rain from map level 1.  Use the + and - key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4] Save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After you are done editing your map or finished creating a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F4 key to save the map set.  If you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your changes, press [ESC] or F1 to load up anothe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5] Full Screen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If you have an EGA/VGA monitor that can support the 43/5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mode, this Full Screen View option will wor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.  Once you have a map loaded up, you can press the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to see the map in its entirety,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6] Output Ma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Loading a map file is satisfactory if the purpose is just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p levels, but if you want an actual text file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o print out, you can use the F6 Output Map Fil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loading a map, pressing F6 will create a te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all 5 map levels of the map set.  The nam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the root of the map name, plus the extension of '.TX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 you have the ZAVERUS.MAP file loaded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create a text file, pressing F6 would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AVERUS.TXT and all five map levels would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ile.  A text editor or a word processor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the new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+,-] Switch Map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After loading up a map file (ZAVERUS.MAP, for instance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switch between the map levels by hitting the + or -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ar the top of the screen is a Compass display tha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cursors x position, y position, and map level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, "Compass 20,20,1").  Once you use the + or -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flip through the five map levels, you can tell which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 you are viewing/editing by looking at the com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To quit the Map Terrain Editor, press the [ESC] key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WASTELAND/CONTROL EDITOR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'W' from the main menu will load up the Wastelands Edit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of the editor allows for the editing of the main "control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and miscellaneous features.  The editor screen looks as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͸ 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DITOOII version 1.11  � �                        Wasteland Info Edit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 ���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͸ 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4]��Save Changes������ ��[A]�Cyclone #1����]: 17,14,2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B]�Cyclone #2����]: 15,14,5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ESC]�Quit�������������� ��[C]�Oracle Coords�]: 6,13,4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D]�Aurora Coords�]: 22,17,2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E]�Prison Hounds�]: 3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F]�Prison Gate���]: In Tact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G]�Maint Date����]: 7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H]�Init Days�����]: 11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I]�Missile Code��]: NSCLJ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J]�Overkill Item�]: Hydrite Egg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K]�Prison Map #��]: 2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L]�Prison Keys���]: G,B,R,B,R,B,B,B,G,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M]�Oracle Talks��]: 16,56,105,163,214,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 ���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Ma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4] Sav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o save any changes you've made to the wasteland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F4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 Cyclon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During the game, two cyclones whirl around in the wastel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ly moving in any direction.  If a player should get sw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cyclone, he/she will appear at the other cyclo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if a player is sucked into cyclone #1, that play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e out at cyclone #2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initialization of the game, cyclone #1 is placed o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2, and cyclone #2 is placed on map level 5.  Cyclone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the map in a random fashion, but they may not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cks.  Cyclones can move up or down through holes how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ing the coordinates of the cyclones can be useful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ces, more so than others.  Since cyclones move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where each time the players move, changing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yclones is not important.  However, if a Sysop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 set that has "traps" of areas in the wastelands that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entered or exited from, cyclones can be placed insi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areas, which effectively "cages"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] Cyclon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o change the coordinates of cyclone #2, use this func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 for more detailed information about the cycl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 Oracle Co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A non-playing character by the name of "The Oracle"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led by the computer) roams the wastelands as a gh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.  If the players should find this being, the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esses the players with gifts of wisdom and boosts u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es (strength, dexterity, hit points, experience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ater crystals).  The Oracle also moves in the wastel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t as erradictly as the cyclones, and the Oracle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rock sectors.  To change the Oracle coordinates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] Aurora Co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Another non-playing character by the name of "Aurora" also ro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stelands.  More like a witch, this Aurora charac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encountered by the players and interact with her.  S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 that the players can ask (for a high price!). 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exactly like the Oracle, but can not go into rock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change Aurora's location with the 'D' key and move 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where on the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] Prison H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Like the Complex and the Gate Guard, the infamous Hydrite P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a few guards of its own: Radiation Hounds.  These ra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asts defend the Prison whenever a player steps onto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rison.  Usually, there are 3 Rad Hounds guarding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the # of these guards can be changed with the '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] Prison 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In order to get into the Hydrite Prison, players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w up the prison gate.  The Prison Gate variable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 as "In Tact" or "Blown".  If the Prison Gate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"Blown", players may enter the Prison at their own wi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son Gate is replaced by the Hydrites each night during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] Maint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e Maint Date is "date" number that controls whether Overki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ily maintenance should be executed or not.  To set off th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enance manually, set this date number back one from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H] Init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is variable keeps track of how many days since the g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initialized or reset.  This value is relevant to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ydrites are allowed to attack to the players'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ydrites are not able to find the Complex for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s after the game has started (to allow players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selves up in order to supply the Gate Guard which necess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 Init Days counter reaches 3, the Hydrites then "f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Complex is and are then ordered to attack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y feel a threat by the players (if the average play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4 or higher, or higher than the setting used in OO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delay the attacks on the Complex by the Hydr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he Init Days value to 1 or 2, but note that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one every day you want to delay the Hydrites. 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anent solution, change the Minimum Average Level fo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OSETUP.  The default level is 4, so raise this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ent the Hydrites from att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] Missil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e Missile Code is a series of regular alpha letters (A..Z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five characters long (for example "ABCDE").  This Missi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ed inside of the Missile Silos, where missiles can be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players who know the missile codes.  The missil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each time a missile is launched.  Missile silo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dangerous and very powerful, as your players will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ver.  When changing the missile code with the edi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should be five characters in length. 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launching missiles at one another, you can clever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de to either numeric values, extended charact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mbination of both.  Your players may not take too k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hange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J] Overkill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When players finally come in contact with Overkill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that Overkill is not a pleasant creature, and Overkill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her prefer his Hydrites to do all of his dirty work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ause Overkill to lose his temper, the players will b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ave this "Overkill Item" on their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efault, this variable usually is either a Hydrite Egg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en Skull.  These two items should be used in regular 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game, however, any of the 45 items can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K] Prison Map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Upon initializing of an Overkill game, OOSETUP selects the P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 Number to use during the game.  With a total of 3 ma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from, OOSETUP selects a map number, 1 through 3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enter the Hydrite Prison (either by the own ac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misfortune), the game will load up this Prison Map #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son Map #1 was used in Overkill v.998, which may b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ome players, and maps 2 and 3 are new to Overkill v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] Pris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Inside of the Hydrite Prison are 9 prisoner cells. 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are placed inside of these cells and are locked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colored keys (of Red, Blue, and Green) can be used to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prisoner cells from the outside.  The keys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lls are randomly selected at startup when a new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] Oracle Tal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When a new game is initialized or reset, OOSETUP select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sters randomly, one on each map level, to tal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acle location during combat.  The numbers i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 the monster numbers in MONSTERS.DAT (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 monster names, load up the Monster Editor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each monster individually using these "Oracle Tal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).  To get the monsters to talk about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racle, players must have a galacticom on their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To return to the main menu of EDITOOII, press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SPECIAL COMMENTS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OII editor is a powerful utility to play with and chang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a current Overkill game.  I have taken out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EDITOOII from the .998 version so that the Sysop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figurable options.  Try to use your best judgement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and I'm positive your players will appreciate your hones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s to editing changes during an Overkil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Sysops also play locally against their BBS users,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not to include too much information regarding the pla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eel that half of the adventure in Overkill is discovery, and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ive all of the secrets out to the Sysops who are also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feel this documentation is inadequate for players of Overk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deed you are quite correct.  However, I do feel that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ation is adequate for the Sysops who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Overkill their own special tw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