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'Scruff's Bar &amp; Grill 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 Game Module Created For DogWorld &amp; DogWorld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 - 1997:  C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egal Noti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SCRUFF'S BAR AND GRILL IS THE COPYRIGHTED PROPERTY OF CARL G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UTHORIZED TO MODIFY, MERGE, REVERSE ASSEMB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 PROGRAM, IT'S DOCUMENTATION, OR THE DISTRIBUTED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Ol'Scruff's Bar &amp; Grill in it's unregistered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atisfied with it's usefulness. At that tim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Ol'Scruff's Bar &amp; Grill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a BBS or other online services in it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Shareware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Scruff's Bar and Grill on disk or CD, provided that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ntents of the OSBG200 archi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 in your OSBG200 archiv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should call Online! USA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GCFG.EXE   :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: Description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G.DOC      :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G.EXE      : Ol'Scruff's Bar &amp; Grill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TXT   : A list of changes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l'Scruff's Bar &amp; Grill is Shareware,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fore deciding whether or not to purchase it. Man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are in fact registered by the user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We believe that, once you see the quality and stabl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Scruff's Bar and Grill, you will be proud to offer this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mil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Scruff's Bar &amp; Grill is slightly crippled to your users, sin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nu options are not available until the IGM i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gs that are crippled are: only 1 turn per day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News File, and not being able to add new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gister Ol'Scruff's Bar &amp; Grill, you will recie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just for your copy of the IGM!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is supplied and enter in your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 of Ol'Scruff's Bar &amp; Grill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. NO CHARGE FOR FUTURE UPGRADES, EVER! Down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left up to you. The latest version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liable here at Online! USA (615) 388-7766 or 380-19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int the supplied REGISTER.DOC file and fill it out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tinen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, along with your registration fee and you will rec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 for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mailing time to receive your registration is about 6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eceived, it will usually be mail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ruc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pgrading from a previous version of Ol'Scruff's Bar &amp; G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bably best to run that version's "Uninstall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ility.  Next, delete all files that are for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Ol'Scruff's Bar &amp; Grill.  Finally,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OSBG200.ZIP archive into the original directory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Ol'Scruff's Bar &amp; Grill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"OSBGCF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the [ENTER] key. You will then be promp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s well. If not registered, us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(I)nstall. OSBGCF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nounce the IGM. If you answer (Y)es, OSBGCF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text to the Daily Herald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Ol'Scruff's Bar &amp; Grill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** &lt;&lt; To setup MEAL.DAT, use a text editor and add 5 m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right under the other, and save this as MEA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imit your selection to *40*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-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- If you happen to not add all of the meal items, the I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internal ones where the external o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GM is pretty straightforward. You can test your knowl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that are picked at random. If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ain some reward. If answered incorrectly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se the test fee but will also lose some of the ite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GM is registered, the number of turn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 day can be increased from 1 to 4. In addition, if ME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IGM directory, then 5 more meal item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  Just because the limit is 5 doesn't mean that that's all a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A sysop can make multiple files of meal items and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eriodically.  One way might be to have a batch file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vent that would change these files out regularl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IGM enjoyable. There are more IG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r support will help keep them coming along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 Also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contact me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tacting Carl Goa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G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csgoad@usi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Cred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ake a moment and give credit to all of the people wh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creation of Ol'Scruff's Bar and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Ken Cothran - Beta testing plu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Jennifer Haynes - for help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udy Tuttle - for ideas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John Place - Beta Tester - Thanks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Ken Cothran.  He was very instrume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pport and assistance.  Without his help, Ol'Scruff's B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 would not even be a reality. I also want to thank Ken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ite a few tricks that made all of this possible.  Ke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encouraging, especially when things went wro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d out things in an objective manner that was never critic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y "Thanks, Ken!"  "Great job for mak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gWorld! Keep up the great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l'Scruff's Bar &amp; Gr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