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Scruff's Bar &amp; Grill v.2.0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BSOW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