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W H A T S   N E W  -  OTHELLO F/X  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10 - Off to a Rocky Start...Some sysops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from slower 486 machines with older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 noticable time delays when zipp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to transfer to the end user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-took this delay as a lock up and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now display a status update to the use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know how far along the zip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giving the user a live indicat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has not locked up but is just slowly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.  Sorry for the Oversigh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reported by only those sysop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6/98 - 1.20 - Minor internal upgrades including an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program reminding sysop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to increase the fossil drivers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Buffers to 4096.  Otherwise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will go very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02/98 - 2.00 - Added a double check to make sure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ly use DDO-F/X (NM).  If the user has only 8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ram the TERM is limited to DDO-F/X LITE and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O) modes only.  This will allow the gam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user can go into DDO-F/X (NM) and if no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e BBS informing the user of thei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this double check the user would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up looking at a blank ANSI screen if using v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LI-TERM or would get an error screen if using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earlier of LI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Full Support for LI-TERM PIONEER Ed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