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------------------------------------------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LOCATHA INDUSTRIES, INC.             Voice - (904) 772-054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                 Modem - (904) 772-1996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S O F T W A R E   P R O D U C T S        Inet - WWW.LOCATHA.C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                 Fido - 1:112/1000 24h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------------------------------------------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OD 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T-TRIS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OF BATTLE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IDLOCK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HIP 3000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EYE'S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JACK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L WOR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UAL 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LLO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.O.A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K HARV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GHTMARE M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MAN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O'S HI/L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KER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HTZEE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UST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CH'S COOK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YERS F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