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OTHELLO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LLO F/X              OTHELLO F/X is the way Othello was 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d online.  Offering a full Graphical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         point and click interface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icipate in multiple games, vi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s games in real time, play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real time, play head to head turn by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play the computer.  Players can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other in real time while they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cal strategy game.  For Othello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he only way to pla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.HLP     : The main game Documents for On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V1.S3M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ELO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DAT     : This data file contains ga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LLO F/X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Time player vs. player or turn by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           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number of games, unlimited #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tators real time.   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uter player and active chat window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tting up challenges in real time.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ltra Interactive play.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DO-F/X Version Of The Timeless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f Othello.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OTHELLO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OTHELL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OT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OTHELLO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OTHELLO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ELO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OTELO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OTHELLO F/X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OTHELLO F/X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LLO F/X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OTHELLO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LLO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