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 PAGE ME !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is the best way for a SysOp to find out when his system has re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100's of uses like if you have a big task and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inished, Just checking on if your personal PC is turned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w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nd Fidonet Echo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vagasoft@usa.net or http://vagasoft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pc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I can state that the hidden feat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can your drive and the only thing that it does is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it is dialing out on the Modem. ( See Hide 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pageme##.zip into a directory on the hard drive. (I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for this, although it can go into any directory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matc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  &lt; -   Name the Program is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&lt; -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&lt; -   If you would like to hide the Program (See Hid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&lt; -   Com Port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      &lt; -   The String to Re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0           &lt; -   2nd Init Line (Usually to turn off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-000-0000   &lt; -   Your Pa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e.log     &lt; -   logfile that you want it to lo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Autoexec.bat to run Pageme. If you like What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Dos's Multi Config and having it default to the Pagem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ppen to be there you can abort it this way.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manual on this as I can not walk you through it)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here so that you can see when it paged you and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added this because my system was locking up when I wen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when I got back, I did not know what times that it did Page m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ill log what it did and on what Dates it did it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for Pageme started on 10-15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-1997 08:35:37 paged Number 9,1-800-123-3455 With 222-222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-1997 09:35:37 paged Number 9,1-800-123-3455 With 222-222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the number that you want sent to the Pager.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were using this for a BBS so you could find o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. The Best command line that I could come up with is the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 972-286-344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my Node one. So if I ever recived that number on my Pa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My BBS's Node one had just rebooted. and I can make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og to see what was going on at the time. The "#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my Pager's way of finding out that I am finishe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 Yours might be different, (Contact the Pager Compan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) Normally you can just leave this off and let PageMe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y it'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this on your personal system to see when it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, or what ever other reason that you could come up wit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something like a code number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would know when you recived that number on your pag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d be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out on 7 different pager companies and only 2 of th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om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Friend of mine that has a long voice message before it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pager number. This is fixed by adding comma'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 ,,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ial the modem and pause for a longer time before it wen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that you want to be pag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riend has a Alpha Numeric Pager. On his pager it ask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eave a text message or a number. If you wanted to lea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ess 1# to get to that option then you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mpt to enter the number. I fixed this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 ,,1#,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gure out how to make this work with your Pager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pager number via E-Mail or Echo Mail and I will test it ou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Valid command line. If you take this option be ready to rec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 123456789. :) That is what I will use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by accident you can press the esc key and it will not dia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less registered you will have to wait 30 seconds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smaller version of this because my Supervisor was runn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going to take 6 hours, and he wanted to know if it messed up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so that he could have it in a batch file and it would notif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it was going.  You can use this in a number of ways. Have f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if you find a way that I did not mention in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did this program I made it for SysOps only. Then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me in handy to monitor your system. Just to know when it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ring the day ect. So I added in a way to make PAGEME look lik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IT DOES NOT SCAN YOUR SYSTEM! All it does is type som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make who ever is looking at it think that it is scanning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n the C: Drive. This is just meant to hide it from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looking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n the HELL do I have to wait for 30 Second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be honest with you I was going to have a 5 sec wait, B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ce you get this set up, you will normally not be there to watch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tie up your system for 30 seconds for all the work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to make this Program. 5.00 is not that much as with all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 do not charge enough. What I do is figure how muc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 program then I divide it by 2. So I am asking you to pay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 would actually pay for all of my Software. (Mos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feature is a File called NOPAGE.TXT if you exit on a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 your system is going to reboot, and you do not want to be p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in the Pageme Directory, and you will not be pag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wait the 30 Seconds. This will actually be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loa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PAGEME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