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S Y S O P   G U I D E  -  PRIVATE EYE'S F/X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EYE'S F/X         PRIVATE EYE'S F/X is a graphic mystery slu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          game with some tongue-n-cheak antic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as a new detective trying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kills solving murders.  You equip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head out talking to suspect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ues and sometimes chasing the kill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matic car chase down mainstre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is full of light hearted fun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e your users will find it fu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vate Eye's was our 6th ever graphi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.  It used the HOST/TERM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has been ported over to DDO-F/X PR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pe you enjoy the revival of t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vori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XINI.ANS 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S.ANS       : ANSI file displayed to the Sysop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EXE     : For chaining building files together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2RAW.EXE  : Converts Ansi files to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FXPRO.INI  : Required for HOSTSE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ERV.CFG  : Required for HOST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ERV.EXE  : Server portion of this Client/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S.RAW       : ANSI file displayed to the sysop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.SNG        :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YES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YES.DOC     : Online readable docs o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.KEY   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I.DAT  : Resource Data file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DET.DAT     :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BUILD.001   : Build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BUILD.002   : Buil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BUILD.003   : Build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BUILD.004   : Build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x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PERS.DAT   : News Paper information, High Scor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EYE'S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players viewable online   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Sound F/X   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Arcade Action play            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Reference Your Graphic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book At anytime To Validate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cts Stories             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ion Packed Car Chase And Shoot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Finally Capture The Criminal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be Fined For Wrongly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sing People Within The Game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Computer AI Working Against 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illing Off More And More Witnesses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Catch Him/Her Or Its Too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.                          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Navigate Through Buil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Rooms and Up To 5 Floors With    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ators, Stairs and more.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 Judgement Can Be Influc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layer with a Quick Hand.         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ested With                  * 1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            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PRIVATE EYE'S F/X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PEYES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P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PEYE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4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PEYES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PEYES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SERV.EXE %WCNODEID%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HOSTSERV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PRIVATE EYE'S F/X  as a door to your BBS softwa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Menu.  Having it call the batch file we just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tep.  PRIVATE EYE'S F/X  is completely multi-node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handle all the file sharing internally, so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with the BBS software you are using offers an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S the door multiuser" or "Allow Multiple Users" you shoul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EYE'S F/X is shareware, the only limit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PRIVATE EYE'S F/X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EYE'S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