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POKER F/X 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 F/X                POKER F/X takes advantage of the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al based scripting language to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            together a poker game similar to tho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Las Vegas.  This 5 card dra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itare poker is without ques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taining as video poker was me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 your bet and test your lu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ouse.  Sure to bring hours of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tainment to any poker 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.EXE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.RAW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.KEY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V1.REM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V1.RES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1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RV1.THE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R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F/X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10 gamblers viewable online  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oint and click interface makes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 breeze and learning easy 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vices.            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-Time music and sound f/x control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for player customization.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Las Vegas Styled Poker Rules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POKER F/X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POKER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POK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POKER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R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POKER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POKER F/X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POKER F/X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F/X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POKER F/X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R F/X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