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phecy of the Apocalypse Version 1.00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&amp; Design by Greg Kaz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so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Azmodan Enterprises Inc.  Azmodan Enterpris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all rights to these products. This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moda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mpering with, uncompiling or altering the contents or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game software package is prohibited. No fee may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ny agency other than by Azmodan Enterprises Inc beyond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stributing unregistered copies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Azmoda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of the Apocalypse is a door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ise levels and create or join clans and tak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ngdom by killing the king or starting your own king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ing others. While doing this you can attack other c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and take drugs, steroids, go drinking with your bu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fun and interes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hecy.exe - The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.ans        - Various ansi menus and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ctl     - A sample control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ease remember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program is PROPHECY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ngdoms.dat - The kingdo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pons.dat  - The weapon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hecy.dat - Main databas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emy.dat    - Enem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.txt  - News file for yesterdays news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mply here so the gam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mething on the first day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ys to read yesterdays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.doc    - What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lst.doc - Checklist document f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.txt     - Todays new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rpt.frm   - Bug Repor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.txt - File used to displa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setup.zip  - Software to set up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Creat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.dat  - Player database,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rst player play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ns.dat    - Clan database. Created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a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*.txt    - Where * is any number from 1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is the players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nzip the DDSETUP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PROPHECY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PROPHECY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the SETUP.EXE file to initialize and setup the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registered then you will be able to alte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settings.  If you are NOT registere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view the game settings, but NO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H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f you use DOOR.SYS change DORINFOx.D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OR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If you would like a score bulletin just h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copy the *SCORE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NO *SCORE.DAT file will be generat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player quits BEFORE finishing the g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f you would like the news file to become a bulle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game batch file copy the NEWS.TXT and/or OLD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wherever you have your 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AMEDIR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You cannot alter game settings in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use the defaults. It is still possi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s, just no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 cannot alter a player's statistics in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You cannot edit monsters, or weapons in the setup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Many exciting parts of the game are not available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Registering the game disables both of the abo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alter virtually all the game setti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The Dark Half BBS or through The Prophe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ocalypse Homepage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(Please refer to how to reach me by mode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I am always improving my games - so check The Dark Hal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Prophecy of the Apocalypse Homepage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The Dark Half BBS and the Prophecy of the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ge as Shareware.  If you are experiencing problems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CHECKLST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SETUP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The Dark Half BBS, 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How to reach me by Modem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REGISTER.FRM. Regisi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Dark Half BBS or The Prophecy of the Apocalypse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upport includes unlimited free updates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like some door game authors who charge for upgrades/upda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 and access to the game support conferenc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game just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.FRM) file included with the game and send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money order (in Canadian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zmoda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 St Clai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tham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7L 3J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or money order payable to Azmoda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rk Half BBS (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de 1:(519)351-2372(2400-19200B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2:(519)351-6069(2400-57600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ZMODAN ENTERPRISES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n the internet, 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apocalypse-e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ll of our upgrades, patches and new releas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@apocalypse-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: You will be mailed a LETTER with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Just allow an appropriate amount of time (a week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nger for international orders.) after dropping your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for it to arrive to me and the program to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ack to you.  If you wish to get the program faste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-mail address, write in the registration form saying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to be e-mailed to you and state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n the 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ME WITH THE BUGRPT.FRM AND OTHER INFORMATI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AS STATED IN THE CHECKL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