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Ĵ  Purity Multi-Test Door V1.0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Ĵ   (C)1996 "Weird Al" Walker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</w:t>
      </w:r>
      <w:r>
        <w:rPr/>
        <w:t>Ĵ      Crazy Train ][ BBS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Ĵ        (250)383-2201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"Quick and Dirty" 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Controlling access to Mi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A word on "Alias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Using P_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A Note to Non-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Do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0 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Ques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  Configura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0  Multi-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0  Multi-B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 :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 :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C : Registration &amp; "Adopting the Door"  NOW ACCEPTING VIS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D :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0  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.... Legal stuff... Bah hum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configured, this door should do nothing bad to your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format your harddrive, it won't delete your root directory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, even if you *do* decide to use it past the 30 day trial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it does (and it hasn't on my system), I take no responsibilit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ine on my system.  It's only guaranteed to take up space o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media it'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take absolutely, positively *NO* responsibility for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various Purity tests included in this archive.  I did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, just converted them for us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0  System Requirem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does not require much in the way of a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(and all of my doors) uses a FOSSIL for output to the modem. X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that I use, and have had little proble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</w:t>
      </w:r>
      <w:r>
        <w:rPr/>
        <w:t>2.1  Door Featur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Multiple tests from on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Multi-Node Aware &amp; safe - Gives up time slices to DV &amp; other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Age/Security levels for each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User can quit a test and continu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Sysop can allow an "Alias"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Won't save "Bogus" results (0 or 100%) from users just trying to sh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esults saved &amp; sorted by s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Configurable list of "descriptions" for each stage of "Puri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Rip-Compatible, with Rip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&gt; P_EDIT program to edit .S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0  Archive Content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ITY archive contains the following files.  If any are ad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ing, a proper archive can be obtained from Crazy Train ][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50) 383-2201, or from my Web Page at http://vvv.com/~weird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internet mail by sending a message to purity@crazytrain.spydernet.c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is archive will have the date of 7-18-97, 12:00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MAIL.EXE                   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_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-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FEM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MALE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PURE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PURE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PURE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DTEST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Y_H.QUE +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re explained further on in this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0  "Quick and Dirty" door 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the archive into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REMOTE.BAT to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4.1  Controlling access to Mino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, it is possible to have many different types of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the hillarious to the *extremely* personal and explicit.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ome concern to parents and Sysops alike, so I mad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access to taking these "open minded" tests, while still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access to such tests as the NerdTest and Hacker t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ccess levels are supported in this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 : Kid-saf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13     : Not completely explicit, but more than Children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URE   : Less than adult, but more than 13... (late tee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   : Only allow access to over 18-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sed in the .CFG file for each test, to define who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particular test, and in the Command Line, to define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access for the test in the .CFG, you use the keyword "Access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ccess level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PG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ould set the access to the test to PG13 or better (Mature or Adul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access level in the Command Line, you use the -X switch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 /XPG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gain would set the access of the user to PG13, which means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ny test with a General or PG13 access level, but not M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4.2  A Word on "Alias"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-A command line option, you can allow your us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at appears to others on tests that the user takes.  The list of "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" is stored in ALIAS.DAT, a text fil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ser's Real Name" "User's Ali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user, with the name in quotes, separated by a space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lias when they first enter the door, whether they take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..  Unfortunately, it is possible to have a user masquerade a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by adding spaces to their name, or the name of a real user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feel free to edit this alias list as you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</w:t>
      </w:r>
      <w:r>
        <w:rPr/>
        <w:t>4.3  Using P_EDIT.E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_EDIT.EXE was created to allow you to edit, to a certain degree, the .S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 for the tests...  This was written mainly to allow you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nd LastFrom of multi-node operation, but also to let you delete "bog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and corrupted records (unfortunately a previous version of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upgraded the .SCO file to the new format, it corrupted them.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at version wasn't very widely used, I won't worry about i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ecided that I wouldn't, for now, let the actual scores be edited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in a future vers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4.4  A Note to Non-Registered Us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gistration "incentive", the door only allows access to 4 test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t takes the first 4 it finds in the directory. 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ests online, delete the .CFG and .QUE files for the one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online from the directory (but keep the archive with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it.... you may want them when you regi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0  Door Maintena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is pretty much self-maintaining.  You may wan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.LOG file once in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0  Support 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arked with "*" are included with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P-DOOR.EXE  - Main executable fo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LCOME.PU? - Shown to callers when they first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" is Ansii version.  "R" is Ri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NU.PU?    - Main Menu (.PUA = Ans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LAIM.PU - Disclaimer for people to read before taking the tes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CAL.BAT   - Batch file to run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TE.BAT  - Sample batch to run VP-DOOR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.QUE       - Question files for tests (8 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.CFG       - Configuration files for tests (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SCO       - Score file for each test, holds user's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_EDIT.EXE  - Editor for *.S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ITY.LOG  - Created by door to log what happens in the door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.LOG   - Created when the /DEBUG command line swit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AL.ZIP- Zip file containing the originals of the Purity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.TXT  - List of changes from version to version. Be sur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f/when upgrading from earlie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6.1  Question File For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QUE files are set up quite simply.  All you have to do is ta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test of some kind, and add "###" between the ques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Have you ever programmed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 Have you ever built a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 Done #2 continuously for more than four hou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etc.  Be sure to have as many "###" lines as you do questions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e .QUE file is "###".  Also, you can name the .QUE file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is legal in DOS, as long as you remember that you must also 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the same ro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6.2  Configuration File Form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rols things within the test, such as what the "rating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such as "100% Geeky" for the Nerd Test.  It also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, for BBSs that have adult tests and "kid-safe" ones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for configuring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CFG file is pretty well documented in the sample .CFG fil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.  Briefly, the keyw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LINE "1 line description of the test"  - Description of test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T                                     - Count Yes's instead of N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NG                                     - Short descrip. fo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                                   - Who can acce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:                              - Keyword to start descrip.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0  Multi-Node Ope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single node BBS, and have no way (before I release thi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multi-node operation.  But, unlike my other doors to dat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ed to make this door as multi-node awa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the -N{node} option, all temporary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door have the node number tagged on to the end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also be used to decide which DORINFO?.DEF to use.  (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NFO will get eaten away by the number of the node, according t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tring, ie: -N99 would read DORINF99.DEF, -N103 would read DORIN103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orce the door to read DORINFO1.DEF, regardless of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by using the -RA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0  Multi-BBS Ope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Version 2.0, "PUREMAIL.EXE" was launched..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hare your user's scores with other BBSs, through simpl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 mail (through an Internet UUCP&lt;&gt;Netmail Gateway, like 1:1/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for the initial version(s), this program is EXPERIMENT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no warantee that it will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up your Mailer software/batch files to have PUREMAIL ru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check for new messages to it, and whenever you want 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ew changes to it's host/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MAIL.CFG is pretty self-explanatory... If you have any qu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 1:340/88 or Allen.Walker@crazytrain.spydernet.co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MAIL OUT    - Send out new .SC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MAIL IN     - Check for mail to Purit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MAIL RESCAN - Clears all SENT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UREMAIL OUT, if you have a "/L" after it, you only send out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(ie, all nodes in your list that have the same 100s as you)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node number is 3500, you will only send out to nodes 3501 to 359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Hubs can service their local area without creating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ll the time.  It will mean duplicate messages to local node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a problem, and I will address that in a later rele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without the /L when you want ALL the nodes to get you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you will have to create is NODELIST.PU... This fil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MAIL looks for the address for a specific node in the Purity Net (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URITY looks for the name of the nodes.  The NODELIST.PU is l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ityNodeNumber] "Name Of BBS In Quotes" zone:net/node.point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Fidonet Netmail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ityNodeNumber] "Name Of BBS In Quotes" @domain.com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 UUCP ga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[location]" is optional, and should show the city location of the local 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"Crazy Train ][ BBS" 1:340/88.0         (Victoria BC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"Tommy's Holiday Camp BBS" 1:340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n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"Crazy Train ][ BBS" @crazytrain.spydernet.com  (Victoria BC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are integers 1..65535 ... Since this door is just starting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very many systems running it (well, as I write this, 2... &lt;g&gt;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propose that if you are the first person in an area to run th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ry the multi-bbs (you are welcome to uplink to my syst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or Internet mail) let me know... Maybe I can keep it organiz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Nodelist will be available at my BBS by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gic filename of "PURENODE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*don't* want to use the multi-bbs, at least for now, leave your "My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t 0 (zero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en there starts to be a large number of nodes, you don't wish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icular node, go into the NODELIST.PU and remove their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.. BE SURE TO KEEP A BACKUP OF THE LIST, AND *DO* *NOT* REMOVE AN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HUBBING TO!  If you want to remove someone from the li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ubbing for, remove their name, but leave the rest of the line intact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n't want to list "Crazy Train ][ BBS", you would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"Crazy Train ][ BBS" 1:340/88.0         (Victoria BC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"" 1:340/88.0         (Victoria BC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outine that displays the name comes back empty, it skip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node number, or need help setting it up, see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able A: Color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s are supported in the *.PU files.  You can also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QUE files, if you wish.  They are added so that people can "fancy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.PU files, without having to go to the trouble of making an ANSI .P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must be preceded by the "~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 {ANSI cleol}                       A  : {ANSI foreground Bl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 {ANSI cls}                         B  : {ANSI foreground 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: {ANSI Save Cursor Position}        C  : {ANSI foreground 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: {ANSI Restore Cursor Position}     D  : {ANSI foreground Br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: {ANSI ID String}                   E  : {ANSI foreground 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: {ANSI blink attribute}             F  : {ANSI foreground 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: {Clear all ANSI attributes}        G  : {ANSI foreground 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  : {ANSI foreground Light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: {ANSI background black}            I  : {ANSI foreground DarkG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: {ANSI background red}              J  : {ANSI foreground Light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: {ANSI background green}            K  : {ANSI foreground LightG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: {ANSI background brown}            L  : {ANSI foreground Yel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: {ANSI Background Blue}             M  : {ANSI foreground LightB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: {ANSI background Magenta}          N  : {ANSI foreground LightMage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: {ANSI background Cyan}             O  : {ANSI foreground LightCy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: {ANSI background Gray}             P  : {ANSI foreground Wh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: 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: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  : BBS Nam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 can be stacked, but remember to have the "~" symbol bef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s.  (EG   ~h~B~6  will change the color to Blinking Red on Gr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able B: Command Line Option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.EXE can be run with the following option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{nodenumber} : Specify a nodenumber (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use 2-9, the door will look for DORINFO2.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RINFO9.DEF in current directory, 10-99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RINF10.DEF to DORINF99.DEF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A            : Forces door to use DORINFO1.DEF regardless of -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{baudrate}   : Lock baudrate at {baud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{path2dropfile} : Search for "Drop File" in {path2dropfile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             : Force the door to use the TimeLeft from dro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ce the user to exit the door when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EBUG         : Log everything to DEBUG.LOG (for finding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 : Force the door into RI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             : Allow the us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nce people have entered with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*MUST* use this switch from the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they will not be found when the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tinue a saved test, or redo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{accesslevel}: Assign current user with an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 : Kid-saf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G13     : Not completely explicit, bu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ldren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TURE   : Less than adult, but more than 1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late teen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ULT    : Only allow access to over 18-years of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ITY.EXE can be run with the following option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{cfg_file}   : Set configuration file to use (PUREMAIL.CFG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L             : Send out "local" mail only (ie, to same hundred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de number; if you were 100, it would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1, 102, 103 etc but not 2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_EDIT.EXE has 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able C: 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orked hard on this program, debugging it and making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while to pay for.  I don't get paid for my programm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what I get in registrations for my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is door for more than 30 days, please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gister, you will recieve the following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ility to use more than 4 test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"Extra" tests, only available to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ores will be sorted before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y everlasting gr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ull technical support, including new features b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ice of new major releases, when they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stop to the annoying "register me" m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ysop were to register all the software they use, including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ody would be able to afford to run a BBS.  So I suggest an altern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of adopting a door is that someone, usually a user of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ay for registering a door as a donation to the BBS... Simpl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of the BBS you want to adopt this door in. He can then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py of REG-FORM.TXT, which is the registration form for this door.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 and send it to me with payment for the door.  Your na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Adopted By" sl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nd a check or MO, for $10 U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n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ctoria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8R 6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due to overwelming response from my fellow Canadians,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now pay $10 Canadian, instead of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Visa     Visa     Visa     Visa     Visa     Visa     Visa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</w:t>
      </w:r>
      <w:r>
        <w:rPr/>
        <w:t>Visa      Visa      Visa      Visa      Visa      Visa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* * * * * *    Registration is available by Visa!  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ister by Visa, I must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S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 (EXACTLY as it appears on the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nce the Visa will be in Canadian dollars, I must alter th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oor as follows (this only applies to Visa payment, 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U.S. exchange ra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ian Full Registration: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 Full Registration:    $1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tage &amp; Handling: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or mail orders only, both cou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 orders will be processed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Table D : Reporting Bug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fix a bug, I have to be able to reproduce it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duce it, I can squash it in minutes...  Use the -DEBU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create a DEBUG.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 copy of your DEBU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 error # and address isn't in the log, I will need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copy of your drop file (DOOR.SYS, DORINFOx.DEF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it's a logic bug (something weird, but the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), I need to know what the last thing you saw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circumstances.  A screen capture would be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can be reported to the address above, o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zy Train ][ BBS      (250)383-2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340/88  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en_Walker@crazytrain.spyde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ttp://vvv.com/~weird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rity Door (c) 1997 by Weird Al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all my users, who were very patient while I work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Joanna Watkins for the cute Ansi WELCOME.PUA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dnite Machine BBS    http://mmachine.com    telenet mmachin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, Gerald Albion... the other half of Whirlwind..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he Comm 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ab/>
        <w:t xml:space="preserve">  ��� ���  ��� ��� ��������  ���    ���     ��� ��� ����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 ��� �������� ��� ���  ���  ���     �� ��� ��� ��� ��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 ��� �������   ���     ���������  ��� ���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   ���  ��� ��� ���  ���� ������� ���� ���   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other fine software product of Whirlwind Software, 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