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ickBBS v2.8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33 Valia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chester, Ny 14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GSITE.LST for a list of Dealers, and Registration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authorized to carry Matrix Technologi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with the distributer nearest you for details and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. Single Node versions must be registered through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asic license fees are Dollars,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 (required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Alias (if any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NAME (required)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h_______________________ VOICE Ph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Zone:net/node   (if any)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MAIL Key to What FidoNet Address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ailing Address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_________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 type of key(s)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Regular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Single Node Registration                       $1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Single Node to Non-Commercial Upgrade          $3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Non-Commercial Registration                    $4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v4.00 Upgrade (registered only)                $24.9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Note a Non-Commercial Registratio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4.00 Key.  This is the upgrade pa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op's Previously Registered but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-register for v4.0x, also includes GOL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NOTE* You must include your OLD QuickBBS Key as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upgrade status for the v4.0x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Upgrade from a Rival BBS Package (**)          $2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Upgrade from 2.64 or Earlier (**)              $2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York State residents please add 8%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x.  (We cannot process your order without it)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Total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and agree to the terms of the license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cense document enclosed with the v2.85 rel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urther understand that my registration i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ing a LICENSE to use QuickBBS or other Quick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ich a fee has been paid.  I understand furth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does not grant me any rights of ownership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rights to the copyright.   QuickBBS is licened 'As 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ssion of this registration form, in any form (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copy), is acknowledgement and acceptance of thi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r signature)                   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prices noted in this form are as of 01-01-9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subject to change without notice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call our BBS 716-334-6541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Upgrades from a Rival BBS Package,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ix Technologies, to ensure that the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wish to upgrade from is valid.  And also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urrent price for the upgr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 Upgrade keys are available under the following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You must provide adequate proof of previou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y be in the form of a cancelled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tarized statement certifying that you did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whom, and when.  A v2.64 key from QG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fficient proof in an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s or registrations are NOT a purchase of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y are a purchase of a LICENSE to use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s utilities and other products for which th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ration was issued by MATRIX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ercial registration informat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our license agreement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with the distributer nearest you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basic license fees are Dollars, US Currenc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