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BBS Classic to Goldbase Upgrade Instru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upgrade from QuickBBS Class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base, rea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ot Directory, is your base QuickBB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ually C:\QUICK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Base Directory, is th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base is located in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:\QUICKBBS\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are not run v2.85, then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v2.85 upgrade in UPGRAD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** BACKUP YOUR MESSAGE BA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** BACKUP YOUR QUICKBBS Configuration files (*.DAT &amp; *.BBS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Technologies will *NOT* be responsible for any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 data, due to the Classic &lt;-&gt; Goldbas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py your MSGCFG.DAT from your Root Directory,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ssage Bas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 COPY C:\QUICKBBS\MSGCFG.DAT C:\QUICKBBS\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Change to your Message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E CD C:\QUICKBBS\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OLD2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Move MSGCFG.DAT back to 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size of the upgraded MSGCFG.DAT file is 74,000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using the GoldBase version you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run the other 2.76 to 2.80 converter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LD2GOLD.EXE.  This program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base directory, and if this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r system directory (thus the same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CFG.DAT lives) then you need to run it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rectory.  If this is the cas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 you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OLD2GOLD, make sure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 GoldBase files already in the directory!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over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