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QuickBBS v2.85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TRIX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3 Valia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ochester, Ny 14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GSITE.LST for a list of Dealers, and Registrations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authorized to carry Matrix Technologie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 with the distributer nearest you for details and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basic license fees are Dollars, U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 (required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Alias (if any)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NAME (required)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Ph_______________________ VOICE Ph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Zone:net/node   (if any)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MAIL Key to What FidoNet Address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iling Addres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_____________________ZIP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check type of key(s)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Regular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       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Single Node Registration                       $10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Single Node to Non-Commercial Upgrade          $3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Non-Commercial Registration                    $4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v4.00 Upgrade (registered only)                $24.95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Note a Non-Commercial Registration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v4.00 Key.  This is the upgrade pa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sop's Previously Registered but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-register for v4.0x, also includes GOL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*NOTE* You must include your OLD QuickBBS Key as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upgrade status for the v4.0x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a Rival BBS Package (**)      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  Upgrade from 2.64 or Earlier (**)              $25.00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 York State residents please add 8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x.  (We cannot process your order without it)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Total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and agree to the terms of the license a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cense document enclosed with the v2.85 rele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further understand that my registration i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ing a LICENSE to use QuickBBS or other Quick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ich a fee has been paid.  I understand further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does not grant me any rights of ownership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 rights to the copyright.   QuickBBS is licened 'As I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ssion of this registration form, in any form (electron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copy), is acknowledgement and acceptance of thi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r signature)                   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l prices noted in this form are as of 01-01-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subject to change without notice.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call our BBS 716-334-6541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  Upgrades from a Rival BBS Package, shoul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ix Technologies, to ensure that the BB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wish to upgrade from is valid.  And also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urrent price for the upgr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* Upgrade keys are available under the following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+ You must provide adequate proof of previou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y be in the form of a cancelled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tarized statement certifying that you did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whom, and when.  A v2.64 key from QGI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cient proof in and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cen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eys or registrations are NOT a purchase of Quick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y are a purchase of a LICENSE to use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s utilities and other products for which th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ration was issued by MATRIX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mercial registration informat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e our license agreement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eck with the distributer nearest you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urren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basic license fees are Dollars, US Currenc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