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and its accompanying utilitie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trix Technologies and/or the individual auth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the Shareware concept, Matrix Technologies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QuickBBS and its accompanying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if you distribute it in unmodified forma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echnologies Authenticity Verification (AV) seal.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QuickBBS under this license may quote brief pa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to aid others also using QuickBBS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 You are not permitted to modify this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is Shareware. Even though it is copyrighted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given permission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Distribution: You may distribute the release files of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2.85 as long as you receive no payment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. The distribution may take the form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electroni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Systems that charge for access are exemp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 insofar as their basic charge.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QuickBBS beyond basic syst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Companies that distribute shareware software on disk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ed to distribute QuickBBS as long as it is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that any payments received are for th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service only, and that no license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veyed beyond that specified in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Payment for duplication and media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.00 per diskette for commercial services, or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or non-profit user groups, without signed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from 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All compressed distribution files are to remai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ormat, including the Matrix Technologies Au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ity Verification. There may be no additions to or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from the release archives without permiss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, which specifically rejects any and all lia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y for and support of any distribution archives of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 not carry the Matrix Technologies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Evaluation: You may use QuickBBS on your system to te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ility for your application. Afte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(not to exceed 30 days after successful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determination of suitability, you must either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r delete all working copies from your system. 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software for distribution under sectio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Commercial Use: You may NOT use QuickBBS in any govern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al, or pay system unless registered. Conta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information on commercial eval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Unlawful Use: You may NOT use QuickBBS in any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ludes any activities which violate local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laws, including but not limited to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ly copied commercial software, the acces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lephone access codes, the access and distribution of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and messages, and the access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intended to promote the commiss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Modification: You may not modify QuickBBS, its offlin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s documentation without permission from 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structions for the Line Editor (see pages 87 to 89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 and modified as indicated on page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Exceptions: Matrix Technologies at its sole discretio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waive any and/or all of the above provis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by case basis. In particular, Matrix Technologie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authorize Non-profit and Not-for-profit organ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, disabled, differently abled, physically challe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otionally challenged, or mentally challenged individ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who may have special needs or live within limited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QuickBBS without payment or at reduced cos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or such exemptions must be made to Matrix Tech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es for consideration. Any license issued under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alid only as long as the condition which promp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an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echnologies makes no warranties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r performance of QuickBBS or its accompany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urposes, and assumes no liabilities if the softwar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o your satisfaction. Under the shareware concep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 to evaluate this software and determine its suitabilit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and we encourage you to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