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Ĵ QuickBBS v2.90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upgraded to v2.81 General Acceptanc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 v2.81 GA and follow the v2.81 GA upgra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upgrade instructions *ASSUME* you are upgrading from v2.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there is very *LITTLE* work that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py the Executables &amp; Overlay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at is it currently.  No other changes are nee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, you may want to peruse SCRIPT.TXT to see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 your SCRIPT Files (Aka QUESTIONAIR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may want to add NCHATHLP.* &amp; NCHATOFF.* to your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those files are shown when Chat mode help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, and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lace the RTM*.* and DPMI*.* files in your path, MSGP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DPMI software will use those if you don't hav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MI "Server" loaded.  (I.e. QEMM, HIMEM/EMM386,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QuickBBS v2.90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Ĵ QuickBBS v2.90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Text File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ew Language Entries have been added &amp; revised in Q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ke sure to Add the new entri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reate/add the new entries, enter Qconfig-&gt; General-&gt;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it F1 to enter the Editor.  The Language Edi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 that you have a older version of the languag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new entries as the *DEFAULT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# 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"Yesterday's Callers To"      [Beta-1b - 3/14/9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at is it currently.  No other changes are nee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