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Ŀ��Ŀ��Ŀ���Ŀ��Ŀ ��Ŀ�������Ŀ�������Ŀ�������Ŀ���Ŀ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ڿ���������������������ٰ�ٳ���ڿ�������ڿ�������ڿ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</w:t>
      </w:r>
      <w:r>
        <w:rPr/>
        <w:t>۳����� �</w:t>
      </w:r>
      <w:r>
        <w:rPr/>
        <w:t>Ŀ�����</w:t>
      </w:r>
      <w:r>
        <w:rPr>
          <w:rtl w:val="true"/>
        </w:rPr>
        <w:t>ٱ�ٳ��</w:t>
      </w:r>
      <w:r>
        <w:rPr/>
        <w:t>۳</w:t>
      </w:r>
      <w:r>
        <w:rPr>
          <w:rtl w:val="true"/>
        </w:rPr>
        <w:t>�������</w:t>
      </w:r>
      <w:r>
        <w:rPr/>
        <w:t>۳</w:t>
      </w:r>
      <w:r>
        <w:rPr>
          <w:rtl w:val="true"/>
        </w:rPr>
        <w:t>���������ٱ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۳��۳��۳��۳���۳�����</w:t>
      </w:r>
      <w:r>
        <w:rPr/>
        <w:t>Ŀ������</w:t>
      </w:r>
      <w:r>
        <w:rPr>
          <w:rtl w:val="true"/>
        </w:rPr>
        <w:t>ڿ�</w:t>
      </w:r>
      <w:r>
        <w:rPr/>
        <w:t>۳</w:t>
      </w:r>
      <w:r>
        <w:rPr>
          <w:rtl w:val="true"/>
        </w:rPr>
        <w:t>�����ٲ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�ڿ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۳������۳���۳��۳  ����������۳����</w:t>
      </w:r>
      <w:r>
        <w:rPr>
          <w:rtl w:val="true"/>
        </w:rPr>
        <w:t>ڿ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\�����������������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uxe Time/Kbyte Ban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QuickBBS v2.8x, RemoteAccess v2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Board v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Bank v1.00 -  Copyright Matrix Technologies, 1994-97  - QuikBank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</w:t>
      </w:r>
      <w:r>
        <w:rPr/>
        <w:t>Notice From The Author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currently using IceBank v1.0x, and are upgrading to Quik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0, all you need to do to complete the conversion is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s over the existing QuikBank files. There is no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provided in the archive as file structures remain un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version. NOTE: IceBank v1.0x Reg Keys do not work with Quik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</w:t>
      </w:r>
      <w:r>
        <w:rPr/>
        <w:t>Copyright Notices &amp; Program Disclaimer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tility QuikBank, along with all its support files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pyright (C) 1994-97 Matrix Technologies.  Distribut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t has been registered is prohibited;  distribution &amp;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, unaltered version is permitted, indeed encourage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l support-files and documentation that accompany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OUT ALTERATION OF ANY SORT. None of the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QuikBank archive may be modified in any way or distrib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without the express permission of Matrix Technologies.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racking of either evaluation or registered versions of Quik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(but not limited to) hex-editing, reverse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iling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 be quickly reached for information through the QUICK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PRO, QUIKUTILS, ICEUTILS, PROBOARD or the RA_UTI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Conferences, or at 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Utils@QuickBBS.Com or bscholl@ez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If you wish to trust comments/complaints/suggestions to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njamin Scholl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/o Matrix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 Valia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chester, Ny 14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grams mentioned in this documentation are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espective authors. They are liste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Bank     - Copyright Matrix Technologies &amp; Benjamin Scholl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S     - Copyright Matrix Technologies &amp; Benjamin Scholl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-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ard     - Copyright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Fossil     - Copyright Tim Strike &amp; 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UAL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jamin Schollnick and/or Matrix Technologies make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, expressed or implied, including without limitation any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rchantability and/or fitness for a particular purpose. Benj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llnick and/or Matrix Technologies sha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, whether direct, indirect, special or consequential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ilure of this program 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jamin Schollnick and/or Matrix Technologies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damage to data or property which may b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Benjamin Schollnick and/or Matrix Technologies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any damages, including (but not limited to) any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savings, or other incidental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use -- or the inability to use -- this program, 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y other party.  The only thing that QuikBank is guarant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 up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use of this software is acknowledgement that you hav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, and fully agree to the license and disclaimer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</w:t>
      </w:r>
      <w:r>
        <w:rPr/>
        <w:t>Program Information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Bank is a full featured Time/Kbyte banking syste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for use with QuickBBS x2.8x, RemoteAccess 2.xx and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2.x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  </w:t>
      </w:r>
      <w:r>
        <w:rPr/>
        <w:t>Credits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s of the Fossil Routines used in QuikBank v1.00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-94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</w:t>
      </w:r>
      <w:r>
        <w:rPr/>
        <w:t>Registration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QuikBank v1.00 took many long hours, a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ffort not to mention money. This program is not FreeWar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atisfies your expectations of a TimeBank, if not MOR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pected to register it after an evaluation period of 30 d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er.  By doing this you can be sure of continued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freely distributed but DO NOT under 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ny of the executables or alter any files that com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rge you to register as soon as you can! The more regist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will show the interest of people in the program, and I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er version with many more features. If you should choos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Bank, all "Unregistered" messages and almost inaudible beep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also be removed. Please note that the status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ther they are available or not to unregistered users)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further warning in later versions of the software; bu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ean that they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fill out the REGISTER.DOC form and submit it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 in REGSITE.LST. 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t this time send ALL registrations to the addres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registration form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egistration forms that have invalid or missing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void and not be processed, depending on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recent events, I have changed my policy on personal che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nt in to pay for registration. I will continue to hon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as of this release, there will be a 2 week hold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 to ENSURE that it does NOT go N.S.F.  Although most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est about this, lately too many people have sent in N.S.F. cheq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ntacted about them, show little or no concern about the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difficulties they may hav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a service charge of $25 will be levied against any N.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s. Until both the full payment, and the service charge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rm of a MONEY ORDER, the registration (and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)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clusion to the above information, to ensure a speedy turnarou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you send your registration in the form of a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choose to send in a personal check, it means that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derstood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</w:t>
      </w:r>
      <w:r>
        <w:rPr/>
        <w:t>Archive Contents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Bank v1.00 has been compressed using PKZIP. This archiv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uthenticity verification seal by Benjamin Schollnick. If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in ZIP format, or if the seal has been broken, it is may be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 new archive from one of the support sites list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ikBank archive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Bank.EXE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CFG.EXE         - Use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NET.EXE         - InterBBS transaction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Bank.DOC     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100        - What's New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.DOC        - Changes in QuikBank since it'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- General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      - QuikBank Registr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ITE .LST        - QuikBank 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or any combination of these files are missing, or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, then you are using a possibly modified or altered copy of Quik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be advised that you delete this copy, and get a clea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Bank from one of the BBS's listed at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st Version of QuikBank can be F'REQed from Matrix Technologi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magic name 'QuikBank'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</w:t>
      </w:r>
      <w:r>
        <w:rPr/>
        <w:t>Files Used By QuikBank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QuikBank will creat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Bank.CFG        -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NET.DAT         - Unacknowledged BB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MSG.DAT         - Internal MS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BOOK.DAT        - User transaction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QuikBank can/will rea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RA           - Read when QuikBank is first install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empt to determine if you are running RA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Environment variable, and if it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.RA, it will read in som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        - Drop file containing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INIT.ANS        - This will replace the bank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. Registered only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DONE.ANS        - This will replace the bank closedow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only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QuikBank will read the files that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</w:t>
      </w:r>
      <w:r>
        <w:rPr/>
        <w:t>Program Configuration -  Using BankCfg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QuikBank is quite easy. This section of the docu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take you step by step on how to use th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Cfg.Exe to set up QuikBank. Most of the option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&amp; Exit - This will save your current configu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kBank.Cfg file and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Without Exit - This will save your current configu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kBank.Cfg file and will allow you to continue modifying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it Without Save - This will abort the save procedure (just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how really messed up!) and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mits Manager - This will allow you to configure up to 13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restrictions within the bank.. Eg, Regula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d User, Co-SysOp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vents Manager - This will allow you to configure as many Syste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r BBS has.  QuikBank will attempt to gather th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A you first install it, but the data can be manually al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whether or not the event is active, what time the event is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days the event is run on. QuikBank will check both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event on the current day, and also if any events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would affect the users ability to withdraw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istration Info - This will simply display your curre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, whether registered or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gram Info - This will give you a little bit of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 of QuikBank that you happen to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ernal Chat - This is the full path and filename of your extern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This can be executed from within QuikBank using the ALT-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gfile Path - Path and filename of the logfile that QuikBa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d write to. QuikBank will log deposits, withdrawals,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 as well as progra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able Robbing - Should users be permitted to make bank robbe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able Transfers - Should users be allowed to transfer time &amp;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accounts? (This toggle enables/disables BOTH local and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able T/K Buying - Should users be allowed to buy time or K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nk at the cost determined in the Limits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how Success Rate - Should users be told what their percentag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f a successful rob attem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able Userlist - Should users be able to list the other accou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w much time/kbytes those other accounts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Writing - Should users be able to write 3 line messag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 Security Once - Should QuikBank read in the user security only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user's account is created, or should it update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ser datafile every time they enter the bank? If set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, this feature can be useful for giving "bad" users less ban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ther users of their "real" security level. Eg: A user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security in the bank than they do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BS Name - The name of the BBS as configured in QuickBBS,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oBoard. It MUST match both the name in QuickBBS, Remote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oard, as well as the BBSname in the key (if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Name - The name of the System Operator as configured in Quick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 or ProBoard. It MUST match both the name in Quick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 or ProBoard, as well as the SYSOPname in the ke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ank Name - The name of this financial institution, a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during runtime.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section on color configuration is self explanatory.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character which you wish to color configure. Anoth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that will show you the list of available color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colo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R refers to all prompts and transaction description paragrap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remaining color configuration fields refer to text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AULT SETTINGS will restore all the color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l Character - The character QuikBank will use to fill empt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ily Time Interest - The percentage of time added or removed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percentage is recommended. You MUST run QuikBank /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routines if you want to en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ily Byte Interest - The percentage of kbytes added or removed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percentage is recommended. You MUST run QuikBank /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routines if you want to en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ccess Rate % - What percentage should the user have of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bing the bank or another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. Of Rob Attempts - How many rob attempts should the user ge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 Account - Allows you to add user accounts to the QuikBan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 Account - Allows you to edit user accounts in the QuikBan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dit fields such as total time and kbytes deposited toda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current account balances, their security level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bery statu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lete Account - Delete an account from the QuikBan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st Accounts - Lists accounts in the QuikBank database.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total kbytes, total time, and robbery statu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rt Accounts - Will sort and pack the user databas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 order by user la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</w:t>
      </w:r>
      <w:r>
        <w:rPr/>
        <w:t>Installing QuikBank Into QuickBBS v2.8x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</w:t>
      </w:r>
      <w:r>
        <w:rPr/>
        <w:t>RemoteAccess v2.xx and ProBoard v2.xx Systems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section of this document entitled 'Setting Up Quik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ankCfg.Exe' BEFORE attempting to install QuikBank into RA.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up QuikBank correctly before installing it into your 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bably result in QuikBank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Bank is will run with QuickBBS, RemoteAccess, and ProBoa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 BBS package that can emulate the QuickBBS, RemoteAccess o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NFO.BBS file, then QuikBank should work with those BBS pack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run QuikBank.Exe, you must have a fossil driver activ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driver such as X00 or BNU should work fine with QuikBan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a fossil driver installed, a simple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, and the program will stop. A fossil is not requ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now run through EVERYTHING you need to do in order to get Quik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in your QuickBBS, RemoteAccess or Pro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Extract all the files in the distribution archive to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hoice. C:\BBS\QuikBank is recommended and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you are 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QuikBank has the capability to automatically search o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s. This way it's not necessary to run Quik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batch file or using an environment variable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be doubly sure that QuikBank can find it's fil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ollowing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QUIKBANK={PATH TO QuikBank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your DOS manual for more information o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un BankCfg.Exe and configure all of QuikBank's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ed earlier in this document. You MUST configure Quik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t to work correctly! Refer to the section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etting up Quik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QuikBank can be run using either a type 7 or a type 15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A type 15 menu will require a batch file t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ecute QuikBank, a type 7 menu only needs to ha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o execute QuikBank on the Optional data line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your BBS manual for more information on type 7 and typ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... Decide which type of menu command (Type 7 or type 15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use and then do ONE of the following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type you have chosen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7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mmand line&gt; [control cod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will run an external program, or do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while the user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command lines for Type 7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QuikBank in either a single line or multiline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Line:  C:\BBS\QuikBank\QuikBank.Exe -d:C:\BBS *!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 Line :  C:\BBS\QuikBank\QuikBank.Exe -d:C:\BBS\line*N -N: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rameters are used in the abov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t is strongly recommended that regardless if you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or not, that you run QuikBank from a batch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INTERBBS support, you MUST run QuikBank from a batch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can access the packet tosser. A sample batch file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BBS\Quik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kBank.Exe -d: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 the MemorySwap feature. QuickBBS &amp; RemoteAccess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wap itself and all the memory it occupies to XMS and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available) or to disk, leaving only 3KB resident. This i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memory-hungry programs but takes a few seconds lon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perform the swap.  If the swap cannot be accomp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BS, RemoteAccess and ProBoard will attempt to lo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normal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node number, as specified by the -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when QuickBBS, RemoteAccess and ProBoard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5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to DOS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auses QuickBBS, RemoteAccess and ProBoard to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pletely, returning an errorlevel to your BBS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data field should contain the errorlevel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to the batch file.  The batch file should trap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exit while the user is still on- line, the us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ed back into QuickBBS, RemoteAccess and ProBoar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parameter -R.  This forces QuickBBS, RemoteAccess and Pro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EXITINFO.BBS file that was written at the time of the ex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can restore system and user information, presen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rrorlevels 0 through 5 are reserved for internal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BS, RemoteAccess and ProBoard. 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nternal errorlevels and how they are used, see th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the Referenc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cide to use a Type 15 menu to call QuikBank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QuikBank into your BBS batch file and call QuikBan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0 GOTO Quik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 5 GOTO NET&amp;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 4 GOT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 3 GO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 0 GOTO START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START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Quik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BBS\Quik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kBank.EXE &lt;Don't forget QuikBank's Parameters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BS -R (or RA 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AFTER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 example, a TYPE 15  menu command with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will make the batch file  execute the command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QuikBank label. Include  the line "QuickBBS -R" to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ard after the external program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FORGET to include the correct command line swit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kBank in your batch file. Failure to do so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kBank not functioning as it is intended. See th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 file for more info on QuikBank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Make sure you have changed ALL of the menus you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kBank from and that you have saved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only an example to get you going..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f these docs about 'parameters' to en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command line to execute Quik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there is to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un QuikBank, be sure that the QuikBank.Cfg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has not, then you MUST run BankCfg.Exe. If you don't,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QuikBank.Exe directly, QuikBank will display a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Bank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QuikBank.Exe Commandline Parameters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L Commandline parameters are optional, and do NOT hav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:[PATH] - Use this parameter to specify the path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files that are to be used by QuikBank (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INFO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. QuikBank.EXE /D:C:\Quick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      - This parameter puts QuikBank into maintenance mod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enance is run,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:[#]    - This parameter will specify the node number that Quik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being accessed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</w:t>
      </w:r>
      <w:r>
        <w:rPr/>
        <w:t>Setting up QuikBank for InterBBS Transactions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Bank has the ability to be setup so that users can transfer tim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ytes between different BBS's. So far as I know, this is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feature that no other TimeBank has to offer!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BBS's that work in co-operation with each other. (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t least a few SysOps in an area who are friend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ther's BBS'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BBS setup is quite simple, and is done in BANKCFG.EXE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ly run through i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bound Path - Where all inbound files are placed by the mail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utbound Path - Where all outbound files are placed by Quik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tmail Path - Where all netmail messages are stored. (*.MSG format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de Address - What is your system node address? [Zone:Net/N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tem Pwd - What is the System password that will be used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twork BBS'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connected BBS's in this section.  Specify Address, BBS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sword that they use for packet security. Press &lt;ENTER&gt; to ed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NS&gt; to add mor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Bank uses the program BANKNET.EXE as an external tosser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bound and outbound transfer packets. It MUST be located in the Quik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as it needs to be able to read the configura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QuikBan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user decides to transfer to another BBS, QuikBank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for the BBSname, and then what to transfer and how much. If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exceeded, QuikBank will exit to run BANKNET.EXE.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visible on either the SysOp or user end, so a brief pause will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. During this pause, BankNET will be creating a file atta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BBS, which can be transferred when the frontend mailer re-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, only FrontDoor has been tested and is known to work.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work due to its similarity. Please contact the auth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get your mailer working with QuikBank if it is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se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QuikBank will create for InterBBS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BX   - any file with this extension is a transaction file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t been processed. If it is located in your QuikBank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most likely one that your bank created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. If it is in your inbound files directory, it is lik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from another BBS that is awaiting processing by your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BR   - any file with this extension is a transaction fil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d. It serves the function of a return receip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ent back to the originating BBS to inform the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action succeeded or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BT   - any file with this extension is a transaction fil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ED.  Assuming a path has been agreed upon, it is curr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rse to it's destination. You should not interfer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as it is not for your system or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Bank will keep another file of unprocessed transactions for it'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NKNET.DAT. As .IBR files are received, it will "check off"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has been received, regardless if it succeeded or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limita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ime &amp; Kbytes can only be transferred if the user on the targ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in the TimeBank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ime &amp; Kbytes can only be transferred if the amounts do no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count limitations on 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BANKNET.EXE WITH YOUR MA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setup BANKNET.EXE almost the same as you would your Echo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sser. 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C:\BBS\FD\FILES\*.IB* GOTO Quik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Quik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BBS\DOORS\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NET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place this in the section of your BBS.BAT that exec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mail tosser when mail and files are received. As you can s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to do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NET.EXE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change directory to your QuikBank directory BEFORE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er. Your current directory MUST be your QuikBan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Other Matrix Technologies Utilities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 of all the Matrix Technologies utiliti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t the time of release of this archive. If you enjo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, you may want to check some of these ou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KED241.ZIP        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>
          <w:rtl w:val="true"/>
        </w:rPr>
        <w:t>޳</w:t>
      </w:r>
      <w:r>
        <w:rPr/>
        <w:t xml:space="preserve">    </w:t>
      </w:r>
      <w:r>
        <w:rPr/>
        <w:t>QuikEdit  Version 1.00    ���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rix Technologies Fullscre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or  For  QuickBBS   v2.7x / v2.8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cord  v0.01,   RemoteAccess  v2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egard v3.0x, TriBBS ProBoard v2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hronet v2.xx,  Maximus,  Adept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2.xx  Watcom   and  v1.xx   VAC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tibles.   *    QuikEdi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Censoring, Full Line-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ll  color   configuration,  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agement,  Configurabl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cros, User Signatures, Macro 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 Overrides,  Textfile  exp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 Control Strings, Efficien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ing  Routines,   Language 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acement Code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icial Archive Release Date:08-27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BV100.ZIP        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>
          <w:rtl w:val="true"/>
        </w:rPr>
        <w:t>޳</w:t>
      </w:r>
      <w:r>
        <w:rPr/>
        <w:t xml:space="preserve">    </w:t>
      </w:r>
      <w:r>
        <w:rPr/>
        <w:t>QuikCBV Version 1.00     ���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rix Technologies 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back verifier for QuickBBS v2.8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teAccess v2.xx,  ProBoard v2.xx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compatibles.  QuikCBV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ll  color  configuration,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l call  manager  database,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ble LD callback hours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fix import from textfile,  H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MBase  support for 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ting, definable screens,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ging SysOp warning messages,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ggles and MORE!   Released 10/0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Program Support - BBS Locations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atrix Technologies utilities are available from 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page of http://www.isonline.com/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Bank can be File Requested from any of the following BBS'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name of Quik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</w:t>
      </w:r>
      <w:r>
        <w:rPr/>
        <w:t>End Of QuikBank Documentation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