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Ŀ��Ŀ��Ŀ���Ŀ��Ŀ ��Ŀ�����Ŀ�������Ŀ�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>
          <w:rtl w:val="true"/>
        </w:rPr>
        <w:t>ڿ���������������������ٰ�ٳ�����ٳ���ڿ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۳����� �</w:t>
      </w:r>
      <w:r>
        <w:rPr/>
        <w:t>Ŀ���</w:t>
      </w:r>
      <w:r>
        <w:rPr/>
        <w:t>۳  �����</w:t>
      </w:r>
      <w:r>
        <w:rPr>
          <w:rtl w:val="true"/>
        </w:rPr>
        <w:t>ٱ�ٳ��</w:t>
      </w:r>
      <w:r>
        <w:rPr/>
        <w:t>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۳��۳��۳��۳���۳�����</w:t>
      </w:r>
      <w:r>
        <w:rPr/>
        <w:t>Ŀ�����</w:t>
      </w:r>
      <w:r>
        <w:rPr/>
        <w:t>۳  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۳������۳���۳��۳  ��������</w:t>
      </w:r>
      <w:r>
        <w:rPr/>
        <w:t>Ŀ�������</w:t>
      </w:r>
      <w:r>
        <w:rPr/>
        <w:t>۳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\�����������������  ����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featured Callback Verif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QuickBBS v2.xx, RemoteAccess v2.xx, ProBoard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icial release date of this version: 10/0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CBV v1.00 -  Copyright Matrix Technologies, 1996-97  - QuikCBV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</w:t>
      </w:r>
      <w:r>
        <w:rPr/>
        <w:t>Some Of QuikCBV's Feature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come messages posted to users! (This feature is available i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Classic (Aka Hudson) &amp; JamB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MODEM command st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al Local call prefix manager database for modifying area cod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prefix manager import feature to assist in conve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urrent frequently used CBV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ly configuration LD callback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, improvements, and other features you would like to se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, please feel free to suggestion i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for QuickBBS v2.xx, RemoteAccess v2.x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v2.xx however it should work with other BBS package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BBS style Exitinfo.BBS structure, so long as no other R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enabled (such as userfile 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people who helped with the development of QuikCBV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y weren't involved in the creation or wr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uggestions, bug reports, and lengthy �eta testing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rmous 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portions of the Fossil Routines used in QuikCBV v1.0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Copyright Notice &amp; Program Disclaimer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QuikCBV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6-97 by Matrix Technologies. 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FTER it has been registered is prohibited,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accompany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 OF ANY SORT. None of the files included in the QuikCBV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modified in any way or distributed in any pack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permission of Matrix Technologies. Any type of cracking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or registered versions of QuikCBV including (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) hex-editing, reverse engineering, decompiling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quickly reached for information through the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PRO, QUIKUTILS, ICEUTILS, PROBOARD or the RA_UT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Conferences, or at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Utils@QuickBBS.Com  or  Bscholl@ez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 Valia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chester, Ny 14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CBV      - Copyright Matrix Technologies &amp;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    - Copyright Matrix Technologies &amp;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    - Copyright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&amp;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jamin Schollnick and/or Matrix Technologies make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, expressed or implied, including without limitation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rchantability and/or fitness for a particular purpose.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llnick and/or Matrix Technologies sha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whether direct, indirect, special or con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jamin Schollnick and/or Matrix Technologies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Benjamin Schollnick and/or Matrix Technologies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, including (but not limited to)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se -- or the inability to use -- this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 other party.  The only thing that QuikBank is guarant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Program Configuration -  Using CbvCfg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QuikCBV is quite easy. This section of th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take you step by step on how to use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vCfg.Exe to set up QuikCBV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s will affect QuikCBV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 Without S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te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Path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inable Scree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&amp; Exit - Save current configuration settings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 - Exit the program, and ignor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te Information - Configure BBS Name, Sysop Name,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Name        Innovative Solutions Online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Real Name Scott Drake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Name    Scott Drake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tion        Irvington, NJ USA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 - Enter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 - Enter the name of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Name - Who should the welcome message b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tion - The location of th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Paths - Path and Filen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System  C:\QuickBBS\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gbase     C:\QuickBBS\MSGS\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File   C:\QuickBBS\MSGS\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 File    QuikCBV.Log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or      C:\QuickBBS\QuikEdit\QuikEdit.Exe -N:*N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System - The full path to your BB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Base - The full path to your message base file(s). Used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lcome message to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File - The full path to your RemoteAccess user file. QuikCBV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to see if there are duplicat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 File - The full path to your QuikCBV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or - The full path to your Full Scree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able Screens - Definable Screen Filen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Header   C:\QuickBBS\QuikCBV\ProgHdr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utor #1      C:\QuickBBS\QuikCBV\Tutor1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utor #2      C:\QuickBBS\QuikCBV\Tutor2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back #1   C:\QuickBBS\QuikCBV\Call1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back #2   C:\QuickBBS\QuikCBV\Call2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Stats    C:\QuickBBS\QuikCBV\Userinfo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path and filename (without extension) to page header ANSI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path and filename (without extension) to tutor screen #1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path and filename (without extension) to tutor screen #2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path and filename (without extension) to callback screen #1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path and filename (without extension) to callback screen #2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path and filename (without extension) to user statistics screen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 - Displays program name and version, as well as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Call Mana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D Call Manag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Prefix Im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D Calling Hou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Messag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ction Togg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Call Manager - Local call prefix defini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tch ������������� Replace With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95-������������ 895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36-������������ 836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98-������������ 898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30-������������ 830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53-������������ 853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727-������������ 727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775-������������ 775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713-������������ 713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41-������������ 841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773-������������ 773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476-������������ 476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478-������������ 478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473-������������ 473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939-������������ 939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989-������������ 989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local call manager to define which phone pre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considered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D Call Manager - Long-Distance call prefix defini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tch ������������� Replace With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95-������������ 895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36-������������ 836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98-������������ 898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30-������������ 830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53-������������ 853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727-������������ 727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775-������������ 775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713-������������ 713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41-������������ 841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773-������������ 773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476-������������ 476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478-������������ 478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473-������������ 473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939-������������ 939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989-������������ 989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Long Distance call manager to define which 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o be considered Long Distance calls that you wil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Prefix Import - Use this to import previously defined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ixes from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D Calling Hours - Long Distance call back hour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�                   Long Distance Calling Hour Setu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00�00�01�02�03�04�05�06�07�08�09�10�11�12�13�14�15�16�17�18�19�20�21�22�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e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r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a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fer to the chart above, you can see that the days of the wee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t the left, and each hour of the day across the top. Ever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rid represents an hour of the day. The two block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represents an half-hour slo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00�01�  &lt;-- Hour of the Day, Starting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Of Week --&gt;  �S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^----- Represents 1:30a to 2: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----- Represents 1:00a to 1:2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oggling these little blocks on or off, you can configure as many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calling slots a day as you want, at whatever time saves you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in L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Messages - Configure warning messages that should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uplicate Number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viously Called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rong Format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ad Number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iled Password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 of Hours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Auto Verify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leted Callback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plicate Number   - Should QuikCBV warn the SysOp if a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one else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viously Called - Should QuikCBV warn the SysOp if the user'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ong Format       - Should QuikCBV warn the SysOp if the number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Americ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d Number         - Should QuikCBV warn the SysOp if the numb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PHONENUM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iled Password    - Should QuikCBV warn the SysOp if the user fail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 of Hours       - Should QuikCBV inform the SysOp if an LD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ack out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Auto Verify     - Should QuikCBV inforn the SysOp of a user wh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d Callback - Should QuikCBV warn the SysOp when a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tion Toggles - Configure toggles which control how QuikCBV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uplicate Number   : It's OK, Do Nothin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viously Called  : It's OK, Do Nothin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ad Number         : It's OK, Do Nothin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iled Password    : It's OK, Do Nothin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al-back Failed   : It's OK, Do Nothin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plicate Number   - How should QuikCBV react if a user entere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viously Called - How should QuikCBV react if this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d Number         - How should QuikCBV react if the number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NUM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iled Password    - How should QuikCBV react if the user fail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-back Failed   - How should QuikCBV react if connec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JamBASE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DORINFOx.DEF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st Welcome Message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ssword To Connect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 User Message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LD Definitions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Number Editing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JamBase          - Should QuikCBV write to the JamBase (YE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udson (NO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DORINFOx.DEF     - Does your BBS package use DORINFOx.DEF (PB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DORINFO1.DEF (QuickBBS / 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st Welcome Message - Should QuikCBV post new users a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ELCOME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sword To Connect  - Should QuikCBV store the user's passwor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User Messages    - Should QuikCBV make users post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to the SysOp.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LD Definitions   - Should QuikCBV only allow LD callback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ed in the L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Number Editing  - Should users be able to change their numb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ed in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line Screens - Configure colors for screens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s (Ligh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s (Dark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der Tex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der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nctu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percase Let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wercase Let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bit ASCi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section on color configuration is self explanatory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character which you wish to color configure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that will show you the list of available color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back Screen - Configure color scheme for callback/dial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s (Ligh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s (Dark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der Tex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der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nctu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percase Let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wercase Let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bit ASCi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section on color configuration is self explanatory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character which you wish to color configure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that will show you the list of available color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Settings - Reset all colors to their default 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Strings - Modem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itialization String ATZ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aling String        ATDT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 Hook String       ATH1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 Hook String        ATH0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ng-Distance Prefix  1-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t String - Initialization command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 String - Dial prefix command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 Hook String - The string to take the modem 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 Hook String - The string to put the modem on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ng-Distance Prefix - Dial prefix for long-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lues - Valu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 Attempts  5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dial Delay   15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sponse Time  10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aling Time   60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ssword Tries 3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oard Number   1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 Attempts  - How many times should QuikCBV attempt to call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ial delay   - How many seconds should QuikCBV wait before it re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all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ponse Time  - Configure time delay in seconds for modem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ing Time   - Configure time delay in seconds for conn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sword Tries - How many failed password attempts can the user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 Number   - The HMB message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Settings - Configure user verif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Local         LD Caller     LD Call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Verified      AutoUpgrade   Verifi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ew Security Level    : 0....         0....         0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A Flags    : ........      ........      .....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B Flags    : ........      ........      .....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C Flags    : ........      ........      .....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D Flags    : ........      ........      .....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date Security/Flags : Yes           Yes           Y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bscription Days     : 0....         0....         0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r Group            : 0....         0....         0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angUp After Upgrade  : No            No           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emption Level       : 6500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Security level - Local verified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Flags - Local verified user flags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 Flags - Local verified user flagse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Flags - Local verified user flagse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Flags - Local verified user flagse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D Caller Auto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Security level - LD auto-validated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Flags - LD auto-validated user flags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 Flags - LD auto-validated user flagse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Flags - LD auto-validated user flagse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Flags - LD auto-validated user flagse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D Caller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Security level - LD verified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Flags - LD verified user flags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 Flags - LD verified user flagse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Flags - LD verified user flagse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Flags - LD verified user flagse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 Security/Flags - Should QuikCBV update the security/fla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bscription Days - Enter how many days until a users subscription ex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nter 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Group - Enter the user's default group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gUp After Upgrade - Should QuikCBV hang up on a user onc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mption Level - Security level for users to be exempt from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cess Toggles - Configure toggles relating to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validate LD callers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validate EMSI callers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ng distance callback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userFile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number log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A number format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off unverified callers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kout unverified callers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an bad number file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tempt unknown local call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Validate LD Callers   - Should users who are calling LD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, without a retur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Validate EMSI Callers - Should QuikCBV automatically upgra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ing with 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ng Distance Callback      - Should QuikCBV return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ring specifi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 UserFile             - Should QuikCBV check the user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plicat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 Number Log           - Should QuikCBV scan it's log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ed numbers to see if the caller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already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A Number Format          - Should QuikCBV expect the users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xxx-xxx-xxxx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off Unverified callers  - Should QuikCBV log users off who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ification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kout Unverified callers - Should QuikCBV blacklist users who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ification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an bad number file       - Should QuikCBV scan the bad numb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authorized prefixes/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tempt Unknown Local call - Should QuikCBV attempt to callba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matches in areac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configuration file is not a text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CbvCfg.EXE to configure the program,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named QuikCB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</w:t>
      </w:r>
      <w:r>
        <w:rPr/>
        <w:t>BBS System Files Used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CBV calls upo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  - Read/Write To Exitinfo.BBS, to adjust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in the User's Name, Location, baudrat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- Read in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Num.Ctl   - List of invalid number prefixes/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QuikCBV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CBV.CFG 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CBV.LOG         - QuikCBV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</w:t>
      </w:r>
      <w:r>
        <w:rPr/>
        <w:t>Message Substrings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elcome message that QuikCBV will post the the verified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ollowing message substrings that will get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for the newuser welcome message must be WELCOME.#, whe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NGUAGE of the newuser. You can have multiple WELCOM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rresponding to the language files availabl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ATE%       - The date at time of mess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YSOPNAME%  - The Sysop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BSNAME%    -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ROMNAME%   - The name defined as the "FromName" in MGR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SERNAME%   - The ful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IRSTNAME%  - The us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YSOPFIRST% -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ROMFIRST%  - The "FromName"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OCATION%   - The BB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UBJECT:[S] - The message subject [S] - MUST BE ON A LINE BY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Executing QuikCBV - Main Program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Setting Up QuikCBV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Cfg.Exe' BEFORE attempting to install QuikCBV into RA. Fail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CBV correctly before installing it into your bbs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QuikCBV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QuikCBV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such as X00 should work fine with QuikCBV. If you don'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stalled, a simple error message will be display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op. A fossil is not required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QuikCB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your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C:\BBS\QuikCBV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Run CbvCfg.Exe and configure all of QuikCBV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in this document. You MUST configure QuikCBV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! Refer to the section of this document for setting up Quik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You will now need to edit your .MNU files to include QuikC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CBV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menu will require a batch file that is called to execute QuikCB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7 menu only needs to have the command line to execute QuikCBV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line of the menu. See your BBS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ype 7 and type 15 menus... Decide which type of menu command (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ype 15) you wish to use and then do ONE of the follow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ich menu type you have 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un an external program,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hile 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QuikCBV in either a single line or multiline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:  C:\BBS\QuikCBV\QuikCBV.Exe -d:C:\BBS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Line :  C:\BBS\QuikCBV\QuikCBV.Exe -d:C:\BBS\line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QuickBBS/RA/PB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MemorySwap feature. QuickBBS/RemoteAccess/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swap itself and all the memory it occupies 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MS memory (if available) or to disk, leaving only 3KB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deal when running memory-hungry programs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econds longer in order to perform the swa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cannot be accomplished, QuickBBS/RemoteAccess/Pro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load the program in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node number, as specified by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hen QuickBBS/RemoteAccess/ProBoard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QuickBBS/RemoteAccess/ProBoar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completely, returning an errorlevel to your BB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optional data field should contain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sh to pass to the batch file.  The bat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 the errorleve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exit while the user is still on-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be logged back into QuickBBS/RemoteAccess/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command line parameter -R.  This forces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moteAccess/ProBoard to read the EXITINFO.BBS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at the time of the exit so that it can resto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r information, presenting the user with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rrorlevels 0 through 5 are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oteAccess.  For a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levels and how they are u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section of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use a Type 15 menu to call QuikCBV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QuikCBV into your BBS batch file and call QuikCBV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Quik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Quik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Quik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kCBV.EXE &lt;Don't forget QuikCBV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QuikCBV label. Include  the line "RA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 to include the correct command line switches for QuikCB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 file. Failure to do so will result in QuikCBV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. See the section of this doc file for more info on QuikCB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Make sure you have changed ALL of the menus you wish to call Quik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nly an example to get you going... Please refer to the section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cs about 'parameters' to ensure you have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Quik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When you run QuikCBV, be sure that the QuikCBV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as not, then you MUST run Cbv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QuikCBV.Exe directly, QuikCBV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CBV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valid parameters for Quik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[PATH]  : Where [PATH] is the full path to your BBS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[NODE]  : Where [NODE] is your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Control Codes Used In TextFile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CBV has the ability to interpret and convert control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bedded in textfiles that QuikCBV displays to the us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alid codes that QuikCBV can use. This information (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^F and ^K codes) can also be found in your QuickBBS/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roBoar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1      Number of the current templ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A      Total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B      Name of last caller (any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F      Number of times user has page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I     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J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L      Seconds connected (always return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M      Minutes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N      Seconds used today (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O      Minutes remai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P      Seconds remaining today (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Q     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R     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T      Daily download limit (in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W      Node number (as set on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X      Terminates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/      Clear to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!      User's default protoco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#      User's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$      User's address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%      User's address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&amp;      User's address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'      User's sex (Male/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*      Current fil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+      Current messag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[      User's downloa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3     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4      Date of user's first call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5      Us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6     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A     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B     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D      Business/Dat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E      Voice/Hom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F      Date of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G      Time of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H      A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I      B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J      C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K      D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L      Credits remaining (c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M      Total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N      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O     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P      Total call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Q      Number of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R      Kilo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S      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T      Kilo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U      Minutes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V      Current screen leng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W      User's first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A      Sysopname as defined in Cbv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B      BBSName as defined in Cbv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C      BBS location as defined in Cbv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D      FromName as defined in Cbv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F      Full nam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H      Beginning time of next ld call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I      Ending time of next ld call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K     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L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M     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N     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O     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Registration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QuikCBV v1.0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ations of a callback verifier, if no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oner.  By doing this you can be sure of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rge you to register as soon as you can! The more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ill show the interest of people in the program,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a lot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fill out the REGISTER.DOC form and submit it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in REGSITE.LST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t this time send ALL registrations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gistration forms that have invalid or missing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void and not be processed, depending on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2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charge of $25 will be levied against any N.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. Until both the full payment, and the service charg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m of a MONEY ORDER, the registration (and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)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choose to send in a personal check, it means that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erstood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</w:t>
      </w:r>
      <w:r>
        <w:rPr/>
        <w:t>Archive Contents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CBV 1.00 has been compressed using PKZIP. This archiv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uthenticity verification seal by Benjamin Schollnick. I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in ZIP format, or if the seal has been broken, it is may be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new archive from one of the support sites lis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kCBV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CBV.EXE 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CFG.EXE  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CBV.DOC 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1            - Sample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100         - Version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     -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ITE .LST         - QuikCBV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, then you are using a possibly modified or altered copy of QuikC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CBV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 Version of QuikCBV can be F'REQed from Matrix Technolog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magic name 'QuikCBV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Other Matrix Technologies Utilitie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all the Matrix Technologies utiliti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the time of release of this archive.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, 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ED241.ZIP         QuikEdit v2.41 * Fullscreen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QuickBBS v2.7x / v2.8x, Concord v0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 v2.xx, Telegard v3.0x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v2.xx, Synchronet v2.xx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eptXBBS v2.xx Watcom and v1.xx VAC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s. *  QuikEdit Features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soring, Full Line-Centering,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configuration, Taglin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ble Function Key Macro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atures, Macro Config, User Over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file exporting, Color Control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icient Spell Check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guage File, Replacement Code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Official Archive Release Date:08-27-97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NK100.ZIP         QuikBank v1.00 * Deluxe Time/Kby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For QuickBBS v2.8x,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2.xx, and ProBoard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Replaces: IceBank v1.05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Features: Bank Robbing,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s, Time/Kbyte Buying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Configuration, Daily Time/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est Rates, Full Account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User Setting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BBS Transaction support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icial archive release date: 10/0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Program Support - BBS Locations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trix Technologies utilities are available from 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page of http://www.isonline.com/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Bank can be File Requested from any of the following BBS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name of Quik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</w:t>
      </w:r>
      <w:r>
        <w:rPr/>
        <w:t>End Of QuikCBV Documentation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