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Pack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ote Pack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Pack Editor is an Editor that edits Quot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Quote 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pack is a collection of quotes for use with the doo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pack consits of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DISK.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AOLDISK part of the above file names are just an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each file (.QTE and .DAT) sta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OTES\AOLDIS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ells how many quot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FULL path to that dat file which stores all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screen you may open, create a new Pack or sa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quote is easy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quote above where you want to add a new one. Type in your quot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quote simply click on the quote to change mak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quote click on the quote to remove and cli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Quot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packs can be freely distributed. There are NO restrict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istributing quotes make sure to include both the 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TE file. Be careful when saving and make sure to save the qte fi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cause when you save the QTE fil to another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the program writes the FULL path to the DAT File.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on the same directory and/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quote pack editor then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-mail : rayfordp@zimcit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Webpage: http://quotesdoor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