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v 2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v2 is a freeware program. It may be used and distributed fre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It must be distributed in the original form it was downlo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No fee may be charged except for a fee under $10.00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only if distributed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It may not be decompiled, reverse 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If distributed on CD-ROM or on some form of a collection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for users to ad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ith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s with or without a fossil driver! (AUTO DET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BM Compatible computer with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BS program that supports one of the abov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v2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OUT.TXT      Fill this out and e-mail to rayfordp@zimcit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DIT.EXE        Quote Pack Editor (see QEDI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DIT.DOC        Quote Pack Editor hel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S.EXE       Actual Quote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EXE        Quote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.ANS        Quotes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ANS       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LDISK.QTE      Aol disk quote pack (fil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LDISK.DAT      Aol disk quote pack (fil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EXE       Thank yo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DAT        Created By Quotes, Fil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ETUP.DAT       Created By Quotes, Fil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quotes is very easy! First while at the dos promp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quotes was installed in type Setu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hort intro after click on the button mark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on the screen. Don't forget to select the quote pa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lick Quote Files Select the quote pack to use and clic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current configuration after starting setup click 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e finished click ex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otes in local mode just run it 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quotes from your bbs be sure to include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EXE C:\MY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ote P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EDIT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Gives them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xits Qu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dds a quote. (Only if you turned this feature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user is using the door you ha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+ :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Subtract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regarding quotes or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otes then e-mail the author at : rayfordp@zimcit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Quotes website at http://quotesdoor.cj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Myers of The Real Deal BBS for Beta test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rexrockz.dynip.com, http://rexrockz.dyni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