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to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just to save me alittle time? 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LinearNetwork to help Support the Be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, Glen that IS a Plug!!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an by it's self it will search out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NS and ASC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do is get all the ads that you want and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directory set asi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 can have the ascii files for the same files ther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d.ans and ad.asc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99,999,999 (99999999.ANS) the program will then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d rename it to AD.ANS From there you can copy it in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and have a menu command to display it when a use log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have any Random ANSI's in here. They all HAV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it is quicker to name them in order, but if you delete 8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0 ansi's, it is ok. Random (if it picks that one)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:\BBS\TXTFILES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above, although now when it is ran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les in the C:\BBS\TXTFILES directory and instead of ad.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WS.ANS (same with asc option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! If you use this option you HAVE to pick the Names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RANDOM C:\BBS\TXTFILES\ then it will error ou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".ans" and you can not use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current directory and instead of mak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d.ans it will make it named news.ans (works with asc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an be anything that you want it to be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nd Last but not Lea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random\random.exe c:\bbs\txtfiles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one is hard to explain. But Danny Sosebee wanted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few directories of different text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o your callers. For this example we are going to have a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bbsad directory and a forsale directory. Now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the BBS they are show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 then bbsad.ans then the xmas.ans in your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andom you would have the following (random is in c:\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ads\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random c:\bbs\txtfiles\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ds\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random c:\bbs\txtfiles\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ds\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ndom\random c:\bbs\txtfiles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will random all the numbered files in each directory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txtfiles directory with the corr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like to permote local BBS's, and the best way is to display an 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log in to the System, But the problem is that you can on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have as meny as you want and it will be differen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tils that do this, but not any that I found that only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em did a Heck of alot more, and took up a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RANDOM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ar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y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to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