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NEW INSTALLATION OF: Rockla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OCKLAND TRIVIA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TRxx.ZIP file into whatever directory you plan to run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VIA from and UNZIP it. Then type:  ROCKTR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OCK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5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land Trivi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ocktv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land rockland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rocklang.blt bull20.bbs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ROCMAINT.EXE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land Trivi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Rockland Trivi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ROCKLAND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