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nline ordering now available at www.bfs.home.ml.or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ve had thousands of requests for it, now we've go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's can now order ROK &amp; Avalon online at our web-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ar future, you'll also be able to purchase the newly-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5 version, as well as WS-ROK and The Realms.  Check our web-si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these hot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ccept VISA, MasterCard, and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our site today, and check out the easy-to-use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n our site.  Registration is cheap, cheap, cheap, so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registering!  We appreciate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on Brooks - of BF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bfs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WW] : www.bfs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