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K: F.A.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systems, run NOW_OFF.EXE before ROK is ra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all player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  In fact, we at BFS PREFER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run ROKMAINT.EXE,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FS_BUGS.FRM.  Send this to m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lear as possible when explaining the report!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S now has it's OWN echo completely devoted to discussion,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information of ROK, Avalon, and Blazing Fire Softwa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connect to this echo, the tagname is "ROK"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we'd love to have YOU in the echo!  This is the prima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Net Echomail support of ROK/Aval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