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 o c k V i s i o n   T a i p a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very much for taking the time to evaluate RV Taipan, and I hope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registering it for your BBS.  I feel that most doorgames ar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, and I'm betting that I'll make it up in volume by offering m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tantially lower price than the other door authors out there do.  I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that at $5, there just aren't that many better deals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's make this perfectly clear: I make no warranties of any kind.  I don't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guarantee that this file will take up drivespace, and I certainl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e that it won't.  If you're worried that this program will inva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 files, transmit a virus, dial up NORAD, cause hardware explos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up your mother's dress, I suggest that you delete it now before it'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.  Otherwise, on with the sh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V Taipan setup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PAN.ANS      Scoreboard file i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PAN.MSG      Scoreboard file in ASCII with pipe code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PAN.TXT      Scoreboard file in plain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D:xxxxx locks the modem at the speed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forces it into 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forces file sharing IF you're using something other than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nage file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 lets you set a non-standard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=&amp;Hxxxx lets you set a non-standard com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2 forces PS/2 IRQs and addresses if a PS/2 isn't auto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 forces it into DORINFO1.DEF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forces it into CALLINFO.BB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YS forces it into 31-line DOOR.SYS* (GAP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121 forces it into PCBoard 11.8/12.x mode with COM1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122 forces it into PCBoard 11.8/12.x mode with COM2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14 forces it into PCBoard 14.x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elegard &amp; T.A.G. systems both drop the infamous shor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.SYS, which will _NOT_WORK_ with this door.  If you run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, run in some other mode; personally, I prefer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ts small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it locally, I sugg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PAN DOOR.CFG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fairly generic setup at 14.4, try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PAN DOOR.CFG LOCKED:19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28.8 modems, give this a sho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PAN DOOR.CFG LOCKED:38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doesn't work, add the appropriate BBS-type forcing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ample: TAIPAN DOOR.CFG LOCKED:19200 R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doesn't work, let me know. 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n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oblem - just create a DOORn.CFG for each node, where 'n' equ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e node running the game, and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TAIPAN.BAT with the 'DOOR.CFG' changed to DOOR%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node number as a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running a multinode system and don't readily understand th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s you need are far beyond the scope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, 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contacted by the following meth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Mail: Stephen Clark Powell | 500 Vaughn St. | Titusville, FL 32796-265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