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V Taipan setu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AN.ANS      Scoreboard file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AN.ASC      Scoreboard file in ASCII with pipe cod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AN.TXT      Scoreboard file in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:xxxxx locks the modem at the spee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orces it into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orces file sharing IF you're using something other th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nage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lets you set a non-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=&amp;Hxxxx lets you set a non-standard com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 forces PS/2 IRQs and addresses if a PS/2 isn't auto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forces it into DORINFO1.DE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forces it into CALLINFO.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YS forces it into 31-line DOOR.SYS* (GAP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21 forces it into PCBoard 11.8/12.x mode with COM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22 forces it into PCBoard 11.8/12.x mode with COM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4 forces it into PCBoard 14.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legard &amp; T.A.G. systems both drop the infamous shor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, which will _NOT_WORK_ with this door.  If you ru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, run in some other mode; personally, I prefe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sma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 locally, I sugg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AN DOOR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airly generic setup at 14.4,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AN DOOR.CFG LOCKED: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28.8 modems, give this a sh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AN DOOR.CFG LOCKED: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work, add the appropriate BBS-type forc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TAIPAN DOOR.CFG LOCKED:19200 R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work, let me know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by the follow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 Stephen Clark Powell | 500 Vaughn St. | Titusville, FL 32796-26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