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-is". Under no circumstances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accountable or liable for any damage or loss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resulting from the use or misuse this software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either expressed or 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.G.E.  =  (S)uper (A)nsi (G)ame (E)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a door engine, a shell under which worlds are played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nline door, over a network or loca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95, SHARE or a network installed, up to 250 peop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Sage supports nodes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worlds Sage can run with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 Worlds can be created and/or customised using Sage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nager, "WorldMgr", (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is programmed by a script language, "FLC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the engine. (FLC is free, but 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he archive into a new directory, (eg. C:\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a world. Worlds can be downloaded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(URL at end of document), or check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world, create a subdirectory for it stem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directory (eg. C:\SAGE\SEVEN) and unzip it ther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will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SAGECFG.EXE and configure to your liking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o run locally, just type SAGE. You will automatic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 (from Sagecfg). If you want to login as a diffe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L parameter (eg. "SAGE 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 INSTALLATION (do steps 1 and 2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SAGECFG is configured to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DOOR.BAT to reflect your path structure and call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RAMETERS (Note: These have priority over the options in Sage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Node number, it must ALWAYS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- Adventure Mode - never run out of turn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- Locked baud rate (eg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Advance the gam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Don't use EMS for extra memory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- Run Maintenance and advance the gam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  - Path to drop file (eg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- Speedy Keyboard (lets you move around as fast as possi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- Turn local video off (ie. local blu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- A Dos-only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 &lt;world path&gt; - Reset a world in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&lt;url&gt;          - Run an FLE (Eg. SAGE /RUN C:\SAGE\SEVEN\HUT#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Speedy Keyboard option (/S): This only work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same effect as typing the following command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doesn't restore your keyboard rate to it's former state,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of course), so if you prefer your slow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hen don't use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ch thing as node 0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        Assumes the Sysop is logging in locally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time a name is not entered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/L      Local, node 1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23 /L   Local, node 23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s a door, the node number *must*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 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50          No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3 /PC:\BBS   Node 3, drop file is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run Sage with more than one player, perform the following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able the Multinode option in SageCfg. Check all the oth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n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player must be on a unique node number. (eg. One player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on node 6 is fine, but they can't both be on nod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bove examples for information on sett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TEST SAGE IN MULTI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ultitas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ne window, just run SAGE (with no parameters), and ente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g the first player i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another window, run SAGE 2 /L, enter your name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e other player's name), and enter the same wor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in the other window. This logs the second player into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move around, you should see the other play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ttempt to reset a world manually, you will probably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r directory, and there are many to delete. Let Sage do i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SAGE /RESET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AGE /RESET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delete all files necessary to start the worl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delete the world's entire subdirectory and re-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method saves you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is an add-on fo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on a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GMs do not alter the world files, they are completely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hen you upgrade to a new version of a world,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 remain and do NOT need to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 IGM, use the IGM.EXE utility in your Sage director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.IGM filename of the IGM you want to install, eg. for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type "IGM HUT.IGM". When you want to *uninstall* that IGM, pas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, eg. "IGM U HUT.I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running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creates a text file called ATTRIBS.TXT every time the doo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d with a list of important information such as COM Por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, Locked Baud Rate etc. So if something isn't working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check that everything is setu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be afraid to contact me if you are having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et "No worlds found!" whenever I login to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to install a world. There are no worlds packaged with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downloaded seperately. Try your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hit our web page on the Internet (url at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thing locks up whenever someone logs on remotely /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 locks up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most all lockup problems can be solved by install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ing the baud rate, although sometimes locking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On the BBS node x, Sage keeps running locally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 SAGECFG, check the "BBS type" for that node. It's probab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age thinks people are online that aren't. How can I log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can happen after a crash. There ar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lete the NODE.TMP file corresponding to the world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world's path (eg. C:\SAGE\WORLDS\SEVEN\NODE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specified another path to put it (Sagecfg &gt;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Node Path), in which case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gin to the node of that player, and then logout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ey were on, hit W in the game for a list of all play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 player can't logon because apparently "someone i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", but no-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one player hails another player that is not online,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lled LOCK.&lt;player number&gt; which will stop that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 while someone is busy interac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elete that LOCK file. If you are unsure which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don't know their player number, just delete LOCK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ine -OR- logon as another player, find them and hai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em alone. This should unlock them and allow them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players are restricted to 1000 turns (moves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erally 3000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"Adventure Mode", wher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without running out of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every future version of Sage is fre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ill change frequently, and registered users will get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sent to them with each new schem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, simply fill out and send in ORDER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created and developed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nsi artists con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h, Rippa, Vejita, Skunk, Silent Death, M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by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Wolverine, Rippa and Cronik for their help dur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DDPLUS team for their excellent door toolkit.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it was used for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nd SHARE are (C)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(C)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, The "Super Ansi Game Engine", FLC and Worldmgr are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 Barker and Flax Software. Flax Software became a register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ustralian Businesses and Trades Act in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 (BBSDirect, U.S.A)       : (757) 58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Orders  (BBSDirect, U.S.A)       : (757) 480-0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