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l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interbbs door that will allow your users to post "ads"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sell anything that they are looking to get rid of.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employment and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 Please feel Free to send this to everyone that you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   vagasoft@usa.net or Pegasus.Flight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ill out the register.txt file and send it in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multiple copies that are purchas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ove for you to put this on a CDROM for public sa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sk in return is that you send me a copy of the CDROM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llection. Please send it to the Registr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enclosed with this Program.  Other than that on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ree right to distribute this program in its oring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- This is a Di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- Setup File/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DAT     - The Data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- What is new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 When Setup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    &lt;DIR&gt;      - This is the Directory where the ad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&lt;DIR&gt;      - This is the Directory where Userinfo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   &lt;DIR&gt;      - Ansi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 SAM       - Sample of a Baduser t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    SAM       - Sample of a Cata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M  SAM       - Sample of a Discla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NT   EXE       - Maintance File (Interbbs and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T   EXE       - Main Do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DOC       - Displayed to the user when (I)nst is pres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 that may or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   INI     This is the file that tells if maintance has ran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     INI     This is only created in IBBS (Read IBB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  INI     This is only created in IBBS (Read IBB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DAT     (in the dat dir) This is only created in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ad IBB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from the Archive that you got,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are Door Authors so weird on this? You are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in the Archive. DUH?) Once you get it ther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oupl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KUNZIP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this will install the program and all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it needs (3 for the non Ibb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NODE.CFG files (Set up Nodes &lt;A&gt;). I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Setup on that part Sucks, I was not in the mood to be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are only going to have to set up once.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 it, setup node #1 and then copy it revi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sellit2.CFG, etc. and edit it for each Drop File Path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how to do that, well....  Quit being a SysOp.  J/K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Editor for each node and it will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t online will work with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at of the Config files(s)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\dorinfo1.def  &lt;-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                     &lt;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          &lt;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that is read by Sellit to find out where you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you are wanting to display. I have enclosed a catag.s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you can use this one, then add to it the forma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Hardware) [FORS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Software) [FORS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[WAN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 [WAN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[WAN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mployment [EMPLOY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ags" at the end tell sellit what type of category it 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 Automotive I have no tag. This will make the categ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"forsale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(if it exists) that will let you lock out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or. One name per line must be spell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s writing this one of my Beta testers told me that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on his bbs because he did not want to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So I made this option, If the disclam.txt exists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 every time they enter the door,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it before they can go in. Not much here, just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llow the .sam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as a Door is easy. After you setup the nod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it1.CFG, sellit2.CFG  .... sellit99.CFG depending on how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) then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e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t sellit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llit%1.cfg is the configuration file that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you can also name your config Files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IE: NODE1.cfg Just put it's name in the startup bat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all I have to say about that".  - Forest Gump 9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. At Midnight run IMAINT. If you are in a Leagu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IBBS part of the Maintenance. If not then it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s that are in the ad Directory and see if they have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 by users. For the IBBS part of the game, On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BBS.DOC for all information on what 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it.exe sellit1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(Well not really all that gracefully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DOORST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t selli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t selli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Thanks Ruth for all the Support that you Have Given SMYC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y Beta Testers. They have been GREAT! I got more Bug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y other one. If you want some great BBS's to call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O'Gorman        The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Stephens         House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 Argust          Pets R'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        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oger           Druid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              The Automated Mail Machine         (Inside J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ther titles from Vagabond Software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soft.txt that came with this zi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