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2                       Shady 0.2 `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8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guls (c) 1998 ahkenaton 0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dy is an IGM for Moguls, as such it requires that you have Mog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nd working as well as the mogcfg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all of the files (Shady.exe, shady.ovr) to the mogu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GCFG and go the IG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A)dd a mod op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NAME: Shad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had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ll the savvy traders come here, perhaps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mpts are for simple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shady can be run from the taxi stand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in Mog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and any other mogul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