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ots Oneliners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Simeon Potts    PottsWar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 Oneliners is a oneliners door for any BBS tha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drop file and uses ANSI.  Users can write oneliner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en oneliners and the user who wrote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eon Potts and PottsWare are NOT liable for any damages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eleased "As-is" with no guarantees, express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You may use it as much as you want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a modified version of the archive SONE103.ZIP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fre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(SONE103.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DOC     Documenta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EXE    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Brief description of Spots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Sample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above files to thie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your BBS to run a door (see BBS documentation) us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dorinfo1.def c:\bbs\oneliner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s Oneliners can be run locally, just run oneliner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from a bbs, a dorinfo.def file must be presen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problem with SBBS or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ots Oneliners will also make a file called oneliner.dat. 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liners.  If you delete it, Oneliners will make a new one.  You c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liner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install, delete all the files from the oneliners directory,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your BB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Spots Oneliners.  Again, 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use it as long as you like, but you may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use it for any illegal or immoral purposes!  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NE10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t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t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eon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92 Herron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iwack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 3G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 795-7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, 14400 bps,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ge me/write me a message.(Simeon Po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Pottsware programs are available for fre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30-min/day acces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tsWare distribution website: (now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CapeCanaveral/Hangar/2928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my homepag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www.BBSdirect.com, you should find us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the glory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Andrew Potts for all the ideas and t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BBS programmers for the best BBS program I have ever s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