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Spam for Front Door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 is a way for you to send a file and a Message to anyone that free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Requested) something from your system. It will make a log fil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that you can post in a echo for keeping track of what is going 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can not handle Long Distance, then you DO not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will call ANYONE that freqed you. If you have a file and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other Zone called to get it, SPAM WILL REPLY ON YOUR D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! The registration cost is $5.00 Ameri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I will add your Name and BBS to the Program'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when you run it it will actually show your Name.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ive a Update if one is done with the new EXE tha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it sent to you on diskette on my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fill out the Registration Form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and Fidonet Echo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bat@airmail.net or http:web2.airmail.net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pc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 I will also not respond to any messages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honebill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spamfd##.zip into the FD directory on the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the fd.log from that directory. If you do not have your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D Directory you will need to place Spam into that directory. SPA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ad fd.log and it has to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to match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LIN_A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FD\MAIL              &lt;--  Path to you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&lt;-- 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             &lt;-- 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                    &lt;--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LIN_APP.ZIP    &lt;--  Path and file name of file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           &lt;--  Name to put on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need to run SPAM right before you zip up your Logs. The F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am has no Dupe Checking, so if you run it on the same log it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the sam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le that you will need to edit is message.txt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spam will put in the netmail to the person tha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I used this as a Message explaining the net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was ref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did it when I ran FD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dlog.zip fdlo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fdlog.zip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will do, is run SPAM then back up your log so you can keep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ays. There are alot of Util's that will back up your Logs for you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 looking into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do what I use to do and only run it once a week.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FD will make 2 files. SPAM.LOG which is used to find out wha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end to, and SPAM.MSG which is a message file tha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echo to show what and who you sent to. Both of thes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pon each run of SP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while since I ran Spam for FT Door, and it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need changed. If you write me with a Problem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new Version of this one, since I do not have and beta te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AKA Pers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SPAMFD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eb2.airmail.net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SMY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or your users babie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the echo it's self via area fix to your h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lease i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itie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al simple Util that will create a text file with every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 it to send a message out to the entire Network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is the best way for a SysOp to find out when his system has re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100's of uses like if you have a big task and you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finished, Just checking on if your personal PC is turned 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AG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m FD &amp; Spa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 is a way for you to send a file and a Message to anyone that free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Requested) something from your system. It will make a log fil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that you can post in a echo for keeping track of what is going 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can not handle Long Distance, then you DO not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will call ANYONE that freqed you. If you have a file and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other Zone called to get it, SPAM WILL REPLY ON YOUR D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PAMFD for the FrontDo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PAMIM for the Inter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