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WINNR Version B1.0 to SRWINN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 the old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1.0 to SRWINN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ath.cfg (or read docs o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1.10 to SRWINN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 file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1.11-1.60 to SRWINNR V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the EXE file over your old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