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RWINNR Version B1.0 to SRWINNR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of the old files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WINNR 1.0 to SRWINNR V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your Math.cfg (or read docs on Ch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write all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WINNR 1.10 to SRWINNR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the exe file over your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WINNR 1.11 to SRWINNR V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nly the EXE file over your old 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