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WRLD.PAS   Demonstrates how to read Sage's world files (SWORL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P.DAT), then display the template screen and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ere read from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INDEX.LL to load all Map Index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world into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PLAY.PAS   Demonstrates how to read the PLAYER.DAT fil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HOTSPOTS.LL to load all Hotspot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map screen into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Related data file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LD.REC           SWORLD.DAT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P.REC             SMAP.DAT  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REC            ITEMS.DAT 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REC           PLAYER.DAT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REC             NODE.TMP                   Specified in Sa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CFG.REC          SAGE.CFG and NODEx.CFG     Sage 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