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nfinity Software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   ����  �     �       ��   � �  �  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       ��   �     � ����� � �� � ���      ��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 �    ����   �����  �   � �   �� � ��  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 � 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7 Infin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 Routines Are Copyrighted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ake a gander at README.DOC to see what has been fix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## Contents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  I: What Have I Gotten Myself In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 II: Disclaimers (so that we may not be s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III: Archive Listing (to assure pu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 IV: Requirements And Installation For Dum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  V: How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 VI: �Gracias Especia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has been 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  � 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nkard Guidanc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ight need an accompanying swankard. People without a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may find this annoying, rather than funny. If you're shwag,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, Jim Spinato, or were a big part of the 80's metal sce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contain language that may offend you. But look on th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violence, blood and gore are very mild (sorry Duke Nukem fa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[ Section I: What Have I Gotten Myself Into?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ias, danka, and thanks for showing enough interest in downloading Dr. Sw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! What exactly have you just obtained? We'll be more than happy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 Dr. Swank Sez could possibly be the greatest quote door mankind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You, and others, will be graced by Dr. Swank's words of wis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akes you on the path to achieving total swankness! Have it run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g on or log off of your BBS! If you don't run a BBS, Dr. Swank Sez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useful. Just run it when your computer boots up! Trust me, I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iend of mine, and she's never been more thankful...of course, I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er back and she doesn't know how to remove it. But I'll bet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en happ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 Sez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5 secret characters (and even a story line behind them 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Colorful graphics and a unique sense of hum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this swankariffic FREEWARE program! Cool breeze, daddy-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[ Section II: Disclaimers/Warnings For The Kiddie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! 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're totally suspicious or extremely paranoid, read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 Sez is provided AS-IS without any warranty expressed or impli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ranteed to be virus or bug free. We made sure it was virus fre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as originally created. If you find a virus, it wasn't us.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not be held responsible for any kind of damage that this may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with these terms, and you're totally paranoid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this off of your system, or give it to someone you really hate :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ncounter a virus, or a bug, we can't do anything but express our ap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buy a little Shoebox(tm) greeting card and send it to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. Swank himself doesn't use obscene language, the secre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t times. Occasional refrences to the word "ass" and "hell" are mad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 mind that there is only a 1 in 23 chance that a secret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untered...and a cursing rooster can be pretty humorous. So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edicated to a "pure" lifestyle, free of all that is sinful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arn others about this problem and start up a boycot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[ Section III: Archive Listing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listing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- Changes since last version and some misc. ramb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OP.DOC  - The thang yer readin'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OCA.DOC - If you have a snazzoriffic idea for Dr. Swank...tell us!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  - The main program...du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WANK.BAT - Runs the program locally...some people had trou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BAT - Sample batch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BAT - Sample batch file f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That ol'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foreign files (such as ANSIs for some 'leet BBS in Arkan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for a purified archive (blessed by Rev. Skankin' Jo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doll), and you can be assured that you'll receive it in its non-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Now that's nif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[ Section IV: Requirements/Installa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. Swank Sez REQUIRES a fossil driver, if you don't have one, don'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t, call around and find one! Fossil driver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rom our homepage. Fossil driver is not required for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. Swank Sez requires your BBS to support either DOOR.SYS or 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does not support these, start thinking about looking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rs gotta' have ANSI capabilities, if they don'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ely kick them out...and they will be without their daily d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downloaded this and want to run it as a stand-alone program,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kely meet the requirements, unless you're running an Apple I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that sort. Oh yeah...and a fossil driver is NOT requir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! Put it in your autoexec.bat...let Dr. Swank enlighten your lif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up your computer!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is as easy as 1-2-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seperates the men from the boys (or the women from the gir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ANK.EX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ny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.SY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batch file for running Dr. Swank Sez with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cd\sw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swank.exe DS c:\bbs\temp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takes you to the directory where Dr. Swank Sez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runs SWANK.EXE. DS tells it that you're using DOOR.SY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drop file...YOU'VE GOTTA HAVE THE LAST BACKSLASH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Easy as pi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RINFO1.DEF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batch file for running Dr. Swank Sez with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cd\sw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swank.exe DI c:\bbs\temp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takes you to the directory where Dr. Swank Sez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runs SWANK.EXE. DI tells it that you're using DORINFO1.DEF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th to the drop file...YOU'VE GOTTA HAVE THE LAST BACKSLASH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copy job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...not hard at all. We expect this to be on every BB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ommand Line Fun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ings happen when you put stuff in at the command line...her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     - Displays the drop fi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/?   - Shows the basic command line word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/72  - See the cast of characters and the storie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/666 - More detailed credits...in color too...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moose - See everyone's favorite country music mascot! Must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r00st - See what the infamous gENERIC rOOSTER has to say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r 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pulpo - Hear what the wise words of El Conquistador! Must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w00p - Probe the twisted mind of the Elite Loser! Must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.EXE shwag - Listen to the Anti Swank himself...the devious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wag! Must be in lowe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 numbers and words exist as well...but those shall remain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hidden messages inside the program and Dr. Swank's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[ How To Reach U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eriencing Dr. Swank Sez, we all know you're going to want to showe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aise (heh heh), so we'll give you ways to get a hold of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up the latest versions of our stuff at our swanky home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pcisys.net/~vertigo/infinit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questions, comments, bug reports, and mail bombs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: vertigo@pcisy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(719) 637-2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homepage address again: http://www.pcisys.net/~vertigo/infinit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laints, questions, comments, etc. about gENERIC rOOSTER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nhacs@adam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're swank, you can also send us your own quotes for Dr. Sw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recognized for it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[ Special Thanks/Credz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the following people for helping us ou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ankin' Johnie Swindoll, Saint Michael Woolery, Phillip Thayer, Fat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, Tahnee Hanson, Phillip Thayer, Jael Duran,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s of swank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swankard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Shockley            Kel O' Neil          Tony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 Morris             Jason Wagner         Jerry Sp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Gonzalez           Brad Stud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ta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usical inspi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Jake     Skankin' Pickle     Blue Meanies       MU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us             Faith No More       Let's Go Bowling   NO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tones           Dead Kenned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loves our to0n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veryone who runs this on their boards! Spread swankness...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g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Softwa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Hicks - The wannabe programm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ranham -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cared to know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people who make menus for LORD, then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 for supporting Infinity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