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and actually unzipping the program!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, please look at SEESOP.DOC....get it? It's got a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! Ahem..yeah. Oh yeah...visit our website for the latest gnuz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name in colorful ANSI text? Want to tell all of your fri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 a crappy quote door? Take a gander at TAPIOCA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Changes Made Since Version 1.0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But first, a special message from Infinity Software!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must admit it...we suck. Of course, I say this all th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 This version of Dr. Swank Sez has some major fixes...som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done before we realeased v1.0, but remember, I was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 was programming this. Most of these I figured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r. Swank's Horoscope Door...there's just some new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when you start on a new program :). I can pretty much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ct together now, and our programs will be a lot more s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. Sorry to everyone who encountered problems with the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ad Hicks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n to th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ix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We made the program close when people hang up! We should have don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status line when you view any of the secrets...kinda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since they're all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an be detected and will kick non-ansi users off...in the most pol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ourse. I had this in v1.0, but it was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to the gENERIC rOOSTER ANSI...some of the letters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...now they do...somewhat. The rooster himself still looks crap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title line 'local only'. Put the version number in the ANSI ti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know what version you're running...you know, so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they could like, get it to you.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lind!!! My obvious copy job got the best of me. Changed "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 directory" to "switch to the Dr. Swank directory" in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2.bat. I feel dirt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SEESOP.DOC a little bit. Corrected spelling/punctu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in some ideas for local use in the intro...muhahahahaha!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ting and dedica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/?" parameter to show the basic command line functions..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ook in the seesop.doc all the time. It does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colors in the help ANSI and put in "Type SWANK.EXE /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"...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pacing problem during the cast of characters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s sayings afterwards...I had all of them in v1.0, but I ha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"Pave the world" as a test...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...now Dr. Swank Sez will watch for a keyboard timeout.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mmand line parameter for the BIG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credit screen now. Better in mos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5 new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El Conquistador 5 more quotes. He only had 4 to begin with...now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OOOSTER has 1 mor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Loser has 2 mo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mystic list of swank...check it out if you'v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That Are Still Getting Under Ou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ing sucks in local mode. It does better when using the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Not a big problem...is it?? You can get some goo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ret characters if you use their command line parameters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for y'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 To Be Fixed/Added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rogram is pretty much stable, the next version will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more quotes...and a few more secrets. We were thin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Barbara Walters mode or something crazy like that...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ANSI users...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? Send it to us! We LOVE cashing off of other people's minds!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redit...of cour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