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Tapioca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actually run Dr. Swank Sez in local mode a few time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to send us before you embark on your quest for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..we'll wait for you...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ten an idea of what Dr. Swank Sez is all abou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aying "I know I'm swank...and I want the world to know!".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and send us your quote! The following steps can guid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ually think up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re up your e-mail thingy and type it out. Send it to vertigo@pcisys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e'll write you back...thanking you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 for a new version of Dr. Swank Sez to come out...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our website frequently...you are now hooked into ou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you download the new version, type SWANK /666 fo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atch in awe as your name is displayed in all of its ANSI glory.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over to rub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!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