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ARK! Version 2.55 7/1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A. Tucker  Kare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ILL NOT FUNCTION WITH TC! V2.54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PGRADE TO TC! V2.55 OR HIGHER FOR THIS PROGRA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nzip TCPAR255.ZIP in Top Cop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ype TCC at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Choose option to Install in AOM editor section of T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evious copies of the AOM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AOMs and updates may be downloaded from TC! Web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cop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