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red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Ronald Schlegel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eds v1.0 is a shareware program.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that is included in this archive for detail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Creds contains a random delay from 1 -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ser can return to the BBS. To entertain the us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essage for the user to encourage/assist the sysop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r commercial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EDS.CFG   &lt;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EDS.DAT   &lt;- sample 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EDS.DOC   &lt;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EDS.EXE   &lt;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EDS.HLP   &lt;- sample help file (requir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&lt;- descrip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reate the door's batch file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Cred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reds tcred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ne-by-line description of the abov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tcreds                    &lt;-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reds tcred1.cfg            &lt;- Run TCreds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  &lt;- Change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       &lt;- Run bb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CRED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odify TCRED1.CFG to meet your board's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TCRED1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Dynas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=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=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=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=C:\TRIBBS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YSFILE=C: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VALU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VL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TIME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'IRQ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CRED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Dynasty BBS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=Ronald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=Schlegel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DE=000000000               &lt;- Code when registered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=C:\TRIBBS2\TRIBBS.SYS  &lt;- Location &amp; name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YSFILE=C:\TRIBBS2             &lt;- Location of DOOR.SYS (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VALUE=1                     &lt;- # of days 1 cred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VL=20                       &lt;- security level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=30                      &lt;- time to add upon secur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=30                      &lt;- Maximum time user can b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BTIME=3                        &lt;- Keyboard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                       &lt;- Do you use a fossil on this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ORT=2                      &lt;- Uncomment only if the door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 the comport from the dro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RQ=3                          &lt;- Uncomment only for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rop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  - PCBoard version 12 and 14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   - PCBoard verion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FO.BBS - Wildcat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- GAP any version 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#.DEF - RBBS and Q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    - WWIV version 2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BS.SYS     - Ultra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 -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NTIE.SYS   - Aunti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.SYS   - Tri-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decide where to call the door from. I call it from my main menu (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equally well from the door menu or logon batch files etc. W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r BBS creates a drop-file. You will need to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information on how to install doors/extended menu key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reate your own TCREDS.DAT. This is an ASCII text fil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how your credits are handled. The door will update this f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draws credits. ONLY the sysop can ad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ple. 1 user per line &amp; how many credits they hav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Joe Sysop has 50 credits. If Joe enters the door &amp; c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redits, 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CREDS.EXE will change the security level to what you hav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.CFG file(s)               &lt;- vi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CREDS.EXE will add the amount of time you have specified in the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                        &lt;- vi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CREDS.EXE will update the users subscription date based on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*.CFG file(s)  &lt;- vi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CREDS.EXE will update the available credits in TCRED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Sysop,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Since TCREDS.EXE is not specific to any BBS software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any areas flagged as "Private" on your syste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nd NOTE ** You will notice after a period of time that the doo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names in " " marks and changes some of the users nam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. This is normal...just the nature of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...:) This in no way affects the performance of TCRED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eds supports multinode BBS systems.  You must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 for each  node.   Node 1's  configuration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red's normal TCRED1.CFG, Node  2's configuration  fil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CRED2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If you have any questions, complai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The Dynasty  at  (937) 258-103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ached via Internet (Ronald.Schlegel@dynasty.magsystem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110/1065). You can also catch me in many of the door 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networks, mainly in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Creds v1.0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