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side UniSex Bathroom (R.U.B.)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A. Tucker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RUB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R.U.B.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