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lth Club! (THC)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A. Tucker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3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4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THC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C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