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OLICE ACADEMY Version 2.55 07/18/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ohn A. Tucker  Karen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(c)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WILL NOT FUNCTION WITH TC! V2.4 OR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UPGRADE TO TC! V2.5 OR HIGHER FOR THIS PROGRAM 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Unzip TCTPA255.ZIP in Top Cop!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Type TCC at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Choose option to Install in AOM editor section of T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revious copies of the AOM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AOMs and updates may be downloaded from TC! Web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cop.home.ml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