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until the year 2000 Doo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Shawn 'Tiny' Hig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29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requested a door to display to their users how many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left until the year 2000.  This is i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(v2.0) uses better date routines and display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en the old (Broken?) version. 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s up to 115,200b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and Dorinfo#.DEF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ve DOS and OS/2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ill probably only take up room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on my system, but then it would wouldn't it?  It's free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 any great examples of programming ski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un a BBS you can run this door.  If it claim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, have your BBS software swap itself out of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ching this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 Local Mode: use the /L Switch ie: dayy2k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Unzip to a directory. It's own i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Edit the dayy2k.cfg fil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Teleg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telegard\doors\dayy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y2k.exe /N%1 /Dd:\telegard\temp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elegard my command lin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telegard\doors\hangman\thang.bat ~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RemoteAc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Type 7 action command, using the following for the Option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 node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dayy2k\dayy2k.EXE /N*N /DD:\RA\NODE*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gula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RA\thang\dayy2k.EXE /DD:\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Dayy2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OS2  D:\MAX\DOORS\dayy2k\dayy2k.CMD_%k_%P  Normal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cm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dayy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y2k2.exe /N%1 /H%2 /DD:\MAX\NODE%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H%2 is the 'Hot' Com port handle that OS/2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aximus/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   misc/doorsys        Normal    "Dayy2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sp  XTERN_DOS  D:\MAX\DOORS\HANGMAN\dayy2k.BAT_%k  Normal  "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g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max\doors\dayy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y2k.exe /N%1 /H%2 /DD:\MAX\NODE%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list of Parameter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# - # is the node number, ex. door.exe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B# - Sets the locked baud rate to #, ex. door.exe /B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? - The path to where the Drop file may be found, ex. door.exe /Dc: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L  - This allows you to run the door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?  - Display's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# - For passing a HOT com handle to the Door. (OS/2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of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is just a standard text file, with the following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For reference, i've included a sample config file named 'dayy2k.CF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you started.  dayy2k is fully co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- The nam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- Sysop's name (first / l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- drop file type ("door.sys" for door.sys systems, "dorinfo.def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rinfo#.def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- The locked baud rate.  If none, then set thi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 'Tiny' Highfield        -  Email(no attach): tiny@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5 Park rd S.                -  Email(attach ok): tiny@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hawa,ON L1J 4H6             -  http://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                       -  Fido:1:229/452.0 / RIME: 3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's BBS is available at: (905)723-1575 or telnet://tinys.oi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